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8789" w:hanging="0"/>
        <w:rPr/>
      </w:pPr>
      <w:r>
        <w:rPr/>
        <w:t xml:space="preserve">Приложение 4 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 xml:space="preserve">к Закону Оренбург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>«Об областном бюджете на 2021 год и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>на плановый период 2022 и 2023 годов»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>от 18 декабря 2020 года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2558/716-</w:t>
      </w:r>
      <w:r>
        <w:rPr>
          <w:lang w:val="en-US"/>
        </w:rPr>
        <w:t>VI</w:t>
      </w:r>
      <w:r>
        <w:rPr/>
        <w:t>-ОЗ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>(в редакции Закона Оренбургской области «О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>внесении изменений в Закон Оренбургской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>области «Об областном бюджете на 2021 год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>и на плановый период 2022 и 2023 годов»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>от 16 декабря 2021 года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1</w:t>
      </w:r>
      <w:r>
        <w:rPr>
          <w:szCs w:val="28"/>
        </w:rPr>
        <w:t>53/55-</w:t>
      </w:r>
      <w:r>
        <w:rPr>
          <w:szCs w:val="28"/>
          <w:lang w:val="en-US"/>
        </w:rPr>
        <w:t>VII</w:t>
      </w:r>
      <w:r>
        <w:rPr>
          <w:szCs w:val="28"/>
        </w:rPr>
        <w:t>-ОЗ)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</w:r>
    </w:p>
    <w:p>
      <w:pPr>
        <w:pStyle w:val="NoSpacing"/>
        <w:ind w:left="142" w:hanging="0"/>
        <w:jc w:val="center"/>
        <w:rPr>
          <w:szCs w:val="28"/>
        </w:rPr>
      </w:pPr>
      <w:r>
        <w:rPr>
          <w:szCs w:val="28"/>
        </w:rPr>
        <w:t>Распределение бюджетных ассигнований областного бюджета по разделам, подразделам, целевым статьям (государственным программам Оренбургской области и непрограммным направлениям деятельности), группам и подгруппам видов расходов классификации расходов на 2021 год и на плановый период 2022 и 2023 годов</w:t>
      </w:r>
    </w:p>
    <w:p>
      <w:pPr>
        <w:pStyle w:val="NoSpacing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jc w:val="right"/>
        <w:rPr/>
      </w:pPr>
      <w:r>
        <w:rPr/>
        <w:t>(тыс. рублей)</w:t>
      </w:r>
    </w:p>
    <w:tbl>
      <w:tblPr>
        <w:tblW w:w="156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850"/>
        <w:gridCol w:w="709"/>
        <w:gridCol w:w="2125"/>
        <w:gridCol w:w="51"/>
        <w:gridCol w:w="658"/>
        <w:gridCol w:w="51"/>
        <w:gridCol w:w="1835"/>
        <w:gridCol w:w="2228"/>
        <w:gridCol w:w="47"/>
        <w:gridCol w:w="1937"/>
        <w:gridCol w:w="55"/>
      </w:tblGrid>
      <w:tr>
        <w:trPr>
          <w:tblHeader w:val="true"/>
          <w:trHeight w:val="23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8"/>
              </w:rPr>
              <w:t>2021 год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8"/>
              </w:rPr>
              <w:t>2022 год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8"/>
              </w:rPr>
              <w:t>2023 год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 137 107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464 261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 165 256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60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601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601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0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01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01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0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01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01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сшее должностное лицо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0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01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01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0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01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01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16 21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97 146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97 116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6 21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146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116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8 367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2 687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2 657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8 367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2 687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2 657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8 992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8 959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8 959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361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28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9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мероприятия в рамках управленческ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77 4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44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59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5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содействия Законодательному Собранию Оренбургской области в реализации его полномоч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44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44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59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5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44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44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59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5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98 710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94 365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94 365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8 710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 365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 365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8 710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 365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 365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аппарата Губернатора и Правительства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8 710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 365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 365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8 710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 365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 365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807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962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962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45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952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952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удебная систем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61 708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25 773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61 580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Цифровая экономика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35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813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79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Цифровой регион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35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813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79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Информационная инфраструктур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35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813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79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на участках мировых судей формирования и функционирования необходимой информационно-технологической и телекоммуникационной инфраструктуры для организации защищенного межведомственного электронного взаимодействия, приема исковых заявлений, направляемых в электронном виде, и организации участия в заседаниях мировых судов в режиме видеоконференцсвяз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2 558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35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813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79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2 558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35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813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79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8 349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3 959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7 701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8 349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3 959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7 701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существления полномочий по составлению (изменению) списков кандидатов в присяжные заседатели федеральных судов общей юрисдикции в Российской Федерац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36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23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4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4 51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36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23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4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4 51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36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23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4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мировых судей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7 213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7 236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7 236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60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60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60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60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60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60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аппарата мировых судей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100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2 16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2 185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2 185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100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563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705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705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100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8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и хозяйственное обеспечение деятельности мировых судей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719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6 990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6 990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6 990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719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726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726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726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719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075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075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075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719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8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8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8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30 564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20 547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20 547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701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1 236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1 236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организационных условий для составления и исполнения областного бюджет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344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272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272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составления и исполнения областного бюджет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344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272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272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344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272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272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045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973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973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4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4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4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рганизация и осуществление внутреннего государственного финансового контроля в финансово-бюджетной сфере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357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963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963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осуществление внутреннего государственного финансового контроля в финансово-бюджетной сфере за соблюдением бюджетного законодательства, иных нормативных правовых актов, регулирующих бюджетные правоотношения, и в сфере закупок для обеспечения нужд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357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963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963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2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357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6 963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963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2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311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428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428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2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35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5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86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310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310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86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310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310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86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310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310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577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522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522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35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8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8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21 325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1 84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1 846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1 325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84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846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36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240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240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88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18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2 18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812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812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812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1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71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Члены Избирательной комиссии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77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56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56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77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56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56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выборов (голосов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959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05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05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содействия Избирательной комиссии Оренбургской области в реализации ее полномочий по подготовке и проведению выборов всех уровн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00 944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85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05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05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00 944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85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05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05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выборов в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00 94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57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ьные расх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00 94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57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Резерв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24 14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24 14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24 146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4 14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14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146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организационных условий для составления и исполнения областного бюджет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4 14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14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146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абилизация финансовой ситуации и финансовое обеспечение непредвиденных расходов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4 14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14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146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использование средств резервного фонда Правительства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зервные сред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использование средств резервного фонда по чрезвычайным ситуациям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14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14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146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зервные сред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14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14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146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9 322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1 6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1 6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9 322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6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6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322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6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6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пережающее развитие научной, культурной и спортивной составляющих профессионального образова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322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6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6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грантов на проведение научных исследований, конкурсов, проектов и мероприятий, проводимых совместно с Российским фондом фундаментальных исследований и учреждение премий в сфере науки и техн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2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2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олодых ученых в форме присуждения персональных стипендий и прем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20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20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20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научных исследований и мероприят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90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90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ластных грантов в сфере научной и научно-техническ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90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90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рант в форме субсидии федеральному государственному бюджетному образовательному учреждению высшего образования «Оренбургский государственный университет» на поддержку программ разви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95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95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550 515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114 236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879 453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земельно-имущественным комплексом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60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58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7 416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прогнозного плана (программы) приватизации областного имуществ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и проведение предпродажной подготовки и продажи областного имущества, а также акционирования областных государственных унитарных предприят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1 92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1 92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прав владения, пользования и распоряжения казной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10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808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566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ведения процедур оценки, учета, инвентаризации, регистрации областного имущества, аудита государственных унитарных предприятий и уплата взносов на капитальный ремонт общего имущества многоквартирных дом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2 92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8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8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2 92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8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8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Хранение технических паспортов, оценочной и иной учетно-технической документации об объектах государственного технического учета и технической инвентариз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2 936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64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68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3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2 936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64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68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3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общественного порядка и противодействие преступности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68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18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18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правопорядка на территории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5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18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18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частие граждан и общественных формирований в охране общественного порядк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8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8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ощрение граждан и членов общественных объединений правоохранительной направленности за активное участие в мероприятиях, способствующих обеспечению правопорядка на территории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3 205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8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8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3 205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3 205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5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5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5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полномочий по составлению протоколов об административных правонарушениях, посягающих на общественный порядок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4 57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4 57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рофилактика наркомании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онно-правовое обеспечение антинаркотической деятельно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ониторинга наркоситуации в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1 951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1 951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7 964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 426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 426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Наследие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7 964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 426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 426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архивного дел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7 964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 426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 426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4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04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199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199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1 1 04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7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68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68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4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7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1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1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государственных услуг и работ в сфере обеспечения хранения, комплектования, учета архивных документов и их исполь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4 716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460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226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226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4 716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460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226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226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Экономическое развитие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51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7 483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727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государственного управления социально-экономическим развитием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51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7 483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727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действие экономическому развитию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6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77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21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выставочно-ярмарочной и конгрессной деятельности в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91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6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77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21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91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91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7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77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21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5 1 03 91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, связанных с содержанием информационных систем в сфере закупок товаров, работ и услуг для обеспечения нужд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933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933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здание условий для комплексного социально-экономического развит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05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106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07 106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523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023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023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173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673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673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центра организации государственных закуп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723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531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4 082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082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723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762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762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762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723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6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320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320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1 540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7 487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7 487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8 515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7 487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7 487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роведения губернаторских приемов, приемов и обслуживания делегаций и отдельных лиц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87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87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87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по проведению губернаторских приемов, приемов и обслуживания делегаций и отдельных лиц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2 901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87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87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87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2 901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87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87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87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существления полномочий сельских старост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7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омпенсационные выплаты, связанные с осуществлением деятельности сельских старос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7 924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7 924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административно-хозяйственного, автотранспортного обеспечения органов государственной власти Оренбургской области и представление интересов Оренбургской области в федеральных органах государственной власти Российской Федерации и иных организациях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8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2 416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2 813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2 813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8 72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2 416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2 813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2 813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0 5 08 72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9 674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117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117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8 72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8 547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2 612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2 612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8 72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8 72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8 72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40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33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33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антикоррупционной политики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92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492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492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2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92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492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492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2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48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48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48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2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социологических исследований в сфере профилактики коррупционных правонарушений в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2 95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2 95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реализации региональной и информационной политики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419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094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094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4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419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094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094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4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482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156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156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4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37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37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37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проведения Всероссийской переписи населения 2020 год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6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223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действие в подготовке и проведении Всероссийской переписи населения 2020 год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6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223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Всероссийской переписи населения 2020 год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6 01 54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223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6 01 54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0 223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ддержка общественных инициатив и развитие институтов гражданского общества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801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здание условий для расширения участия институтов гражданского общества в решении проблем социально-экономического развит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801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ранты на развитие гражданского обще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 01 953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801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 01 953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801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экстремизма на территории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6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6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6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6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2 813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889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1 104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организационных условий для составления и исполнения областного бюджет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1 143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 619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3 834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составления и исполнения областного бюджет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 585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146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141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341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902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341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902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18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18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18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3 640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640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640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2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28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2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централизованной бухгалтер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926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926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926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563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563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563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3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3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3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абилизация финансовой ситуации и финансовое обеспечение непредвиденных расходов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1 557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472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 69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9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9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 по стабилизации финансовой ситуации в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935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6 057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972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 19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зервные сред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935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6 057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972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 19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Управление государственным долгом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Исполнение обязательств, связанных с осуществлением государственных заимствований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обязательств, связанных с осуществлением государственных заимствований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3 6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3 6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бюджетных расходо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67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27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27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67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27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27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1 925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67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27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27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1 925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67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27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27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71 138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072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072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186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106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106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23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23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23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67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671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671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1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1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1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олномоченный по правам ребенка в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49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69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69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49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69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69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а на имущество организ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939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939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767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767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767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депутатов Государственной Думы и их помощников в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04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04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04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41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41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41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6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63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6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сенаторов Российской Федерации в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6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63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6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6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73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73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89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89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мероприятия в рамках управленческ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84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98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98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бщественной палаты Оренбургской области и Уполномоченного по правам ребенка в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7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24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04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04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7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68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78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78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7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56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26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26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общественной и социальной направленности Законодательного Собрания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0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7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6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0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1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0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ставительские расходы Законодательного Собрания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01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01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мероприятий, связанных с присвоением наград Оренбургской области и наград органов государственной власти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24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8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24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8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9 074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9 709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72 160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1 074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1 709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4 160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074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709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60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074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709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60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9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074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709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60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0 5 09 511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074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709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60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9 511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074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709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60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обилизационная подготовка эконом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правления Оренбургской областью в условиях военного времен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управления Оренбургской областью в условиях военного времен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управления Оренбургской областью в условиях военного времен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 01 902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 01 902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55 154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56 110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40 103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рганы юсти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9 351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9 826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3 819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351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826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819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351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826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819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регистрация актов гражданского состояния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351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09 826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819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(содержание центрального аппарата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04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56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49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51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24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24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46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28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21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(субвенции бюджетам городских округов и муниципальных районов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147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 570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 570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147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 570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 570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45 802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46 284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26 284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Защита населения и территории Оренбургской области от чрезвычайных ситуаций, обеспечение пожарной безопасности и безопасности людей на водных объектах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5 723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6 284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6 284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единой государственной политики в области гражданской обороны, защиты населения от чрезвычайных ситуаций природного и техногенного характера, в том числе обеспечение безопасности людей на водных объектах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6 538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 560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812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государственной политики по вопросам защиты населения и территории от чрезвычайных ситуаций, пожарной безопасности, поиска и спасения людей на воде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35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757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757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753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757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757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0 1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772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82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82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0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5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5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части переданных полномочий в области защиты населения и территории от чрезвычайных ситуаций и организации тушения пожаров силами Государственной противопожарной служб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1 5703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95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1 5703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95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а на имущество организ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1 939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1 939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154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421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672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2 7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154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421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672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2 7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615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614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614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2 7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35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02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54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2 7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10 437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568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 568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государственного казенного учреждения «Комплексная безопасность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3 723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0 437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568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 568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3 723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377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5 197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197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3 723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 060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371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371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профессиональных спасательных служб и формирован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812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812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812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обеспечение деятельности профессиональных спасательных служб и формир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72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59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59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59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72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3 159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59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59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спасателей питанием во время несения дежурства либо его компенсация в денежном или натуральном выражен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720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720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оиска и спасания людей на водных объекта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72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88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88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88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72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88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88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88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циальная активность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E8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1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практик поддержки добровольчества (волонтерства) по итогам проведения ежегодного Всероссийского конкурса лучших региональных практик поддержки и развития добровольчества (волонтерства) «Регион добрых дел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E8 541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1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E8 541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1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пожарной безопасности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9 18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1 723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1 471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держание личного состава, содержание и обслуживание зданий и техники пожарных подразделен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521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333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081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держание личного состава, содержание и обслуживание зданий и техники пожарных подраздел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1 720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521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333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081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1 720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 297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 311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 311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1 720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13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161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965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1 720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0 2 01 720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1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0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5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государственной финансовой поддержки общественным объединениям пожарной охраны в целях возмещения затрат (части затрат), возникающих при осуществлении ими уставной деятельности по участию в профилактике и (или) тушении пожаров и проведении аварийно-спасательных работ на территории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общественным объединениям пожарной охраны в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2 93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2 93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Ликвидация чрезвычайных ситуаций с привлечением воздушных судов авиац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3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4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4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в целях ликвидации чрезвычайных ситуаций межмуниципального и регионального характера с привлечением воздушных судов ави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0 2 03 951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3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4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4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3 951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3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4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4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3 347 557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9 342 687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3 548 172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щеэкономически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67 885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77 442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73 488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действие занятости населе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7 285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6 946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982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политики занятости населе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5 220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300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36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, способствующих обеспечению занятости на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95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9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8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ярмарок вакансий и учебных рабочих мес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1 71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 33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4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1 71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3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4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ирование о положении на рынке труда в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1 710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56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54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1 710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56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действие трудоустройству граждан, ищущих работу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 705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4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4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действие гражданам в поиске подходящей работы, работодателям – в подборе необходимых работник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2 71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6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4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4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2 71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 86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4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4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на возмещение затрат по оплате труда работников, трудоустроенных при содействии органов службы занятости населения Оренбургской области, в условиях ухудшения экономической ситуации в связи с распространением новой коронавирусной инфек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2 9494V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7 843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2 9494V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86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2 9494V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556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ессиональная ориентация населения и социальная адаптация на рынке труда безработных граждан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49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1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1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ая адаптация безработных граждан на рынке труд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3 71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69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6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6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3 71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69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6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6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3 711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0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5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5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3 711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0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5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5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сихологическая поддержка безработных гражда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7 1 03 711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3 711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профессионального обучения и дополнительного профессионального образования безработных граждан, женщин в период отпуска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включая обучение в другой местно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90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фессиональное обучение и дополнительное профессиональное образование безработных граждан, женщин в период отпуска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включая обучение в другой мест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4 71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90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4 71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90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8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95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762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8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95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762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9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21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21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87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47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41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действие занято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вышение эффективности службы занят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529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529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Улучшение условий и охраны труда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7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7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Актуализация нормативно-правовой базы, информационное обеспечение и пропаганда в сфере охраны труд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ежегодной рекламной кампании «За достойный труд» в городских округах и муниципальных районах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1 917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1 917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выпуска бюллетеня «Условия и охрана труда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1 917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1 917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работы по проведению предупредительных мер по сокращению производственного травматизма и профессиональной заболеваемо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ежегодной региональной выставки «Безопасность и охрана труда» и научно-практической конференции, посвященных Всемирному дню охраны труд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2 91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2 91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программ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71 612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5 193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5 193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государственной политики в сфере труда и занятости на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1 612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5 193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5 193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907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907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90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80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801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801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05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05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05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работы по выполнению основных видов деятельности государственными казенными учреждениями, включая оказание государственных услуг (выполнение работ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17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549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807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807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17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8 383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823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82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17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73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52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5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17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17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62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2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2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2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09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78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78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2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09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78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78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по модернизации учреждений, подведомственных министерству труда и занятости населения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953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46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953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24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953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оциального партнерства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7 5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социального партнерства и коллективно-договорных отношен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5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ведения регионального этапа Всероссийского конкурса «Российская организация высокой социальной эффективно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5 01 94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5 01 94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казание содействия добровольному переселению в Оренбургскую область соотечественников, проживающих за рубежом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5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6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действия в сфере занято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2 R08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2 R08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ая поддержка субъектам малого и среднего предпринимательства, образованным гражданами из числа участников Программ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3 R08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3 R08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Информационное обеспечение Программ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4 R08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4 R08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Топливно-энергетический комплек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5 194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5 194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5 194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194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194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194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Тарифное регулирование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194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194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194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змещение выпадающих доходов в связи с государственным регулированием цен и тариф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194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194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194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выпадающих доходов в связи с реализацией населению твердого топлива по цене, не обеспечивающей возмещение издерже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907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194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194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194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907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194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194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194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Воспроизводство минерально-сырьевой баз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 247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 280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 280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2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2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и использование минерально-сырьевой базы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2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2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правление участками недр местного знач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2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2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анализа материалов, представленных на государственную экспертизу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 01 912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2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42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 01 912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2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2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694 110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 794 721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361 841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Воспроизводство и использование природных ресурсо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95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95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79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устойчивости водных биоресурсов и развитие рыбохозяйственного комплекса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95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95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79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храны водных биоресурсо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95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9 995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79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 02 59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2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 02 59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2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храна водных биологических ресурс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 02 709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37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37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37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 02 709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37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37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37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ельского хозяйства и регулирование рынков сельскохозяйственной продукции, сырья и продовольств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81 874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83 952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50 979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траслей агропромышленного комплекс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53 633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42 989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75 691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ание доходности сельскохозяйственных товаропроизводителей в области растениеводств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2 735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5 058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9 499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1 R36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4 746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1 R36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4 746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1 R5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7 89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5 735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 176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1 R5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7 89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5 735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 176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1 R5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 096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9 322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9 32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1 R5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 096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9 322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9 32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ание доходности сельскохозяйственных товаропроизводителей в молочном скотоводстве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2 077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3 793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9 293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гражданам, ведущим личное подсобное хозяйство, на возмещение части затрат за реализованное товарное молок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939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27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9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939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27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за реализованное товарное молок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945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3 04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5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945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03 04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5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R5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507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793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793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R5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507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793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793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работ по восстановлению и повышению плодородия почв и защите сельскохозяйственных культур от особо опасных вредител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4 241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4 841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на приобретение минеральных удобр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3 944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4 241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4 841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3 944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4 241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4 841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садоводческих и огороднических некоммерческих товарищест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на инженерное обеспечение территорий садоводческих и огороднических некоммерческих товарищест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4 904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4 904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элитного семеноводств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70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058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058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5 R5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70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058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058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5 R5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70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058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058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адоводства, поддержка закладки и ухода за многолетними насаждениям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8 1 06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4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4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6 R5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4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4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6 R5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4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4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племенного животноводств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8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7 48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3 170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8 170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поддержку племенного животновод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8 94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7 157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8 1 08 94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7 157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8 R5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325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3 170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3 170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8 R5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325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3 170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3 170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овцеводства и козоводств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9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552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207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207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развитие овцеводства и козоводства за счет средств областного бюдж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9 948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11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9 948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11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9 R5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340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07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07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9 R5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340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07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07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мясного скотоводств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75 697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6 341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6 341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за реализованный молодняк крупного рогатого ско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949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693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949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693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развитие мясного скотоводства за счет средств областного бюдже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952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826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952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826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R5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177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 341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 341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R5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177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 341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 341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грантов на развитие семейных ферм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7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347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469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2 R5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7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347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469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2 R5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7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347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469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грантов на поддержку сельскохозяйственных потребительских кооперативов для развития материально-технической баз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09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09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3 R5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09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09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8 1 13 R5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09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09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нижение рисков в подотраслях растениеводств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7 695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524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231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снижение рисков в подотрослях растениеводства и животноводства (возмещение части затрат на приобретение кормов, семян сельскохозяйственных товаропроизводителей, пострадавших в результате чрезвычайной ситуации природного характера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4 954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4 954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4 R5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961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524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231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4 R5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961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524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231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4 R508F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734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4 R508F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734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нижение рисков в подотраслях животноводств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87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98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808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5 R5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48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98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808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8 1 15 R5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48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98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808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5 R508F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38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5 R508F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38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грантов «Агропрогресс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7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2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292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414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7 R5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292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414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7 R5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292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414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производителей муки и предприятий хлебопекарной промышленно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8 1 18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300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компенсации производителям муки части затрат на закупку продовольственной пшеницы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8 R6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245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8 R6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245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компенсации предприятиям хлебопекарной промышленности части затрат на реализацию произведенных и реализованных хлеба и хлебобулочных изделий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8 R6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54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8 R6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54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тимулирование инвестиционной деятельности в агропромышленном комплексе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054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591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350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инвестиционного кредитования в агропромышленном комплексе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 054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591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350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части затрат на уплату процентов по инвестиционным кредитам (займам) в агропромышленном комплексе за счет средств областного бюдже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8 2 01 940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82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48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1 940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82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48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1 R43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971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591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501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1 R43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971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591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501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Компенсация прямых понесенных затрат на строительство и модернизацию объектов агропромышленного комплекс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6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части прямых понесенных затрат на создание объектов агропромышленного комплекса за счет средств областного бюдже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2 948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2 948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Техническая и технологическая модернизация, инновационное развитие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5 217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09 905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2 560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новление парка сельскохозяйственной техник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1 517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905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560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компенсацию части затрат на приобретение сельскохозяйственной техники и оборуд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1 90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23 517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905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6 243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1 90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3 517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905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6 243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недополученных доходов при уплате лизингополучателем лизинговых платежей по договорам финансовой аренды (лизинга), заключенным на льготных (специальных) условия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1 948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317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1 948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317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Технологическая модернизация отраслей агропромышленного комплекс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7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на приобретение оборудования и техники для приготовления и заготовки корм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2 921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2 921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на приобретение технологического оборудования для молочного скотовод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2 92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2 92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Эффективное вовлечение в оборот земель сельскохозяйственного назначения и развитие мелиоративного комплекс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75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ввода в эксплуатацию мелиорируемых земель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75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в области мелиорации земель сельскохозяйственного назнач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 01 R56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75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 01 R56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75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рганизация мероприятий при осуществлении деятельности по обращению с животными без владельцев, защита населения от болезней, общих для человека и животных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4 095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638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673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бору, утилизации и уничтожению биологических отход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840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128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16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808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88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94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44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808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88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1 194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44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ведение в соответствие с требованиями ветеринарно-санитарных правил объектов утилизации биологических отходов, находящихся на территории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917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16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3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18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917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98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917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техники и оборудования для уничтожения биологических отхо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8 5 01 949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534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949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534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255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10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10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2 811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255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10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10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2 811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255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10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10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программ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6 534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7 161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6 561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135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772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772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023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225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225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7 941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079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079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72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45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45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а на имущество организ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939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7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7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939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7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7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роведения государственного технического надзор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8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38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38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обеспечение осуществления государственного технического 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2 941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8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38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38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2 941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8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38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38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популяризации сельскохозяйственного производств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конкурсных и выставочно-презентационных мероприятий в области сельск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3 940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3 940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3 940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государственных услуг и работ в рамках реализации Программ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2 494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4 450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3 850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государственных услуг (выполнение работ) в области сельск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706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71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45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45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706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119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93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9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706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государственных услуг (выполнение работ) в области ветеринар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706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9 209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8 111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698 111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706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9 209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8 111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8 111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72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01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99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39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8 6 04 72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01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99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39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научно-технической политики, направленной на развитие сельского хозяйств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научно-технических исследований по развитию сельск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5 939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5 939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упреждение распространения и ликвидация африканской чумы свиней на территории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7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00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тивоэпизоотические мероприятия по предупреждению распространения и ликвидации африканской чумы свиней на территории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7 90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00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7 90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00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8 6 08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699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тивоэпизоотические мероприятия на территории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8 90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699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8 6 08 90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699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действия муниципальным образованиям в развитии сельскохозяйственного производств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1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10 812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10 812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Экспорт продукции агропромышленного комплекс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2 555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1 208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53 706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Экспорт продукции агропромышленного комплекс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2 555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1 208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53 706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стимулирования увеличения производства масличных культур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525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46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4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56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525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46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4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56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в области мелиорации земель сельскохозяйственного назнач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556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008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5 863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8 2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556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008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5 863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8 2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системы поддержки фермеров и развитие сельской кооперац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 508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456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435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Акселерация субъектов малого и среднего предпринимательств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 508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456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435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системы поддержки фермеров и развитие сельской кооперации (Субсидии на предоставление грантов Агростартап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5 5480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252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931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964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5 5480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252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931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964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системы поддержки фермеров и развитие сельской кооперации (Субсидии на возмещение части затрат на развитие сельскохозяйственных потребительских кооперативов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5 5480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31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400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346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5 5480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31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400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346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системы поддержки фермеров и развитие сельской кооперации (Субсидия на финансовое обеспечение деятельности центра компетенций в сфере сельскохозяйственной кооперации и поддержки фермеров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5 5480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5 5480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0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рынка труда (кадрового потенциала) на сельских территориях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0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действия сельскохозяйственным товаропроизводителям в обеспечении квалифицированными специалистам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0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1 R5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0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7 2 01 R5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0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4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4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4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4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Вод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3 146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7 856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9 941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Воспроизводство и использование природных ресурсо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146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856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9 941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водохозяйственного комплекса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146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856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941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Защита от негативного воздействия вод населения и объектов экономик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39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1 8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39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1 8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39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готовка предложений по определению границ зон затопления, подтоп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1 94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1 94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безопасности гидротехнических сооружен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934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осуществление капитального ремонта гидротехнических сооружений, находящихся в муниципальной собствен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2 80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2 80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федеральной целевой программы «Развитие водохозяйственного комплекса Российской Федерации в 2012-2020 годах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2 R01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34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3 4 02 R01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34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отдельных полномочий в области водных отношен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72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356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41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тдельных полномочий в области водных отнош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3 512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72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6 356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41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3 512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72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356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41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Лес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76 772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75 469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31 797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Воспроизводство и использование природных ресурсо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6 645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5 469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1 797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лесного хозяйства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2 955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1 780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8 107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храна лес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 635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 744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 744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тдельных полномочий в области лесных отношений (охрана лесов от пожаров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5129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72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73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73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5129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72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 173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73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упреждение возникновения и распространения лесных пожар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709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 663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 571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 571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709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 663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 571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 571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Защита лесов от вредителей и болезней лес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44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33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33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тдельных полномочий в области лесных отношений (защита лесов от вредителей и болезней леса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2 5129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654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33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33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2 5129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654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33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33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мер санитарной безопасности в леса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2 729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90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2 729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2 729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40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на землях лесного фонда государственного лесного контроля, государственного пожарного надзор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1 331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3 72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6 446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тдельных полномочий в области лесных отношений (осуществление на землях лесного фонда государственного лесного контроля, государственного пожарного надзора, за исключением случаев, предусмотренных пунктами 36 и 37 статьи 81 Лесного кодекса Российской Федерации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5129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7 146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982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709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5129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328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321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321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5129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0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29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56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5129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5129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государственных функций в части содержания имущества, находящегося на праве оперативного управления у лесничест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926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184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37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37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926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07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239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239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926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926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7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7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использования лес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тдельных полномочий в области лесных отношений (обеспечение использования лесов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4 5129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4 5129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хранение лес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031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 981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582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величение площади лесовосстано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542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232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50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29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542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232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50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29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543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26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22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543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26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22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543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851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987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3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543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851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987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3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спроизводство лес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Y42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321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321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321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Y42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30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27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27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Y42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90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93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93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89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89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89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государственной политики в сфере лесных отношений, организации, регулирования и охраны водных биологических ресурсов, охраны и использования объектов животного мир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89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89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89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тдельных полномочий в области лесных отношений (содержание центрального аппарата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129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89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89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89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129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78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78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78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129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80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80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80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129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7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7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7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7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Тран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97 093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41 928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41 928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транспортной системы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7 093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 928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 928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истемы общественного пассажирского транспорта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7 093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 928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 928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железнодорожного транспорт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3 045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9 926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9 926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организациям железнодорожного транспорта потерь в доходах, возникающих в результате государственного регулирования тарифов на перевозку пассажиров в пригородном сообщен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907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3 045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9 926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9 926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907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3 045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9 926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9 926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действие повышению доступности воздушных перевозок на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 218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738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738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организациям воздушного транспорта недополученных доходов от осуществления региональных воздушных перевозок пассажиров на территории Российской Федерации по маршрутам, субсидируемым из федерального бюдже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39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218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738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738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39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218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738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738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мероприятий, связанных с предотвращением влияния ухудшения экономической ситуации на транспортное обслуживание населения воздушным транспортом в Оренбургской области и устранением последствий распространения коронавирусной инфек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488V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488V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существления отдельных государственных полномочий по организации перевозок граждан до территорий садоводческих и огороднических некоммерческих товариществ по межмуниципальным маршрутам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29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263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263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беспечение отдельных государственных полномочий по организации транспортного обслуживания населения автомобильным транспортом по межмуниципальным маршрутам в части регулярных перевозок граждан до территорий садоводческих и огороднических некоммерческих товариществ и обратн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3 809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29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263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7 263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3 809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29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263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263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5 488 691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2 518 972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5 465 730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общественного порядка и противодействие преступности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1 181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9 3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6 6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безопасности дорожного движения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1 181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9 3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6 6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истемы автоматической фото-, видеофиксации административных правонарушений в сфере обеспечения безопасности дорожного движ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1 181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9 3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6 6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сылка постановлений об административных правонарушениях правил дорожного движения, выявленных приборами фото-, видеофикс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909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99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909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99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функционирования системы автоматической фиксации нарушений правил дорожного движ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925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9 764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 3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6 6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925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9 764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 3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6 6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устройство автомобильных дорог техническими комплексами фото-, видеофиксации нарушений правил дорожного движ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926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423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926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423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452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гулирование качества окружающей среды и оздоровление экологической обстановки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452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Чистый воздух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G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452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2 1 G4 4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452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G4 4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452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транспортной системы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789 84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56 457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93 843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Дорожное хозяйство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789 84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56 457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93 843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роительство и реконструкция автомобильных дорог регионального и межмуниципального значения и искусственных сооружений на них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539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539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 820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1 4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539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539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 820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1 4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539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89 539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 820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действие развитию сети автомобильных дорог общего пользования местного знач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68 000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8 420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8 420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дорожной деятельности за счет средств резервного фонда Правительства Российской Федерации (приведение в нормативное состояние, развитие и увеличение пропускной способности сети автомобильных дорог общего пользования регионального или межмуниципального, местного значения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5390F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5390F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804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6 000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58 420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8 420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804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6 000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8 420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8 420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осуществление дорожн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813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7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813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17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Капитальный ремонт, ремонт и содержание автомобильных дорог регионального и межмуниципального значения и искусственных сооружений на них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13 807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49 042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10 409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дорожной деятельности за счет средств резервного фонда Правительства Российской Федерации (приведение в нормативное состояние, развитие и увеличение пропускной способности сети автомобильных дорог общего пользования регионального или межмуниципального, местного значения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5390F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5390F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устройство автомобильных дорог техническими средствами организации дорожного движ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909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 233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5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788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909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 233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5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788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держание и ремонт автомобильных дорог регионального и межмуниципального значения и искусственных сооружений на ни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93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74 573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93 542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48 620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93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39 05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8 192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55 220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93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5 515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5 3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3 4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реализации подпрограмм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387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3 29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 186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государственных учреждений, осуществляющих управление автомобильными дорогами общего поль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4 90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387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3 29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 186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4 90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1 70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709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70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4 90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975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856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30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4 90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0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29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7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Региональная и местная дорожная сеть» (Оренбургская область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56 107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56 160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59 007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 (автомобильные дороги городских агломерац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5393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4 8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5393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1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5393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633 3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W393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5 799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3 379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3 379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W393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5 799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3 379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3 379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приведение в нормативное состояние автомобильных дорог городских агломе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W393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6 89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W393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6 89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монт автомобильных дорог и мостов регионального и межмуниципального знач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Y393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28 618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22 781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365 62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Y393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 428 618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22 781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365 62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Общесистемные меры развития дорожного хозяйств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2 541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2 541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5 093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09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2 783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Инфраструктурное обеспечение земельных участков в целях жилищного строительств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5 093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09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2 783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Жилье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 F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5 093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09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2 783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 F1 502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1 408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8 594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 F1 502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1 408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8 594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 в целях стимулирования жилищного строи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 F1 W02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84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6 509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88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 F1 W02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84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09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88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426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654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4 453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426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654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4 453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ети автомобильных дорог, ведущих к общественно значимым объектам сельских населенных пунктов, расположенных на сельских территориях, объектам производства и переработки продукц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426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654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4 453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3 4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200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654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3 4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200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654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транспортной инфраструктуры на сельских территория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3 R37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226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4 453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3 R37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226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4 453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5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5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5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5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вязь и информат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87 927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95 653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63 252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Цифровая экономика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7 927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5 653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3 252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Цифровой регион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 427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5 924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3 523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цифровой экономик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86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194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информационного общества и электронного правительства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1 92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527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194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1 92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527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194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региональных проектов в сфере информационных технолог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1 R02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38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1 R02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38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государственной политики в сфере информационных технологий, информационной безопасности и обеспечения защиты персональных данных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 25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4 715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3 909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481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138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138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669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684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684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1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4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4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Техническое обслуживание, сопровождение и внедрение средств связи, телекоммуникаций, программно-аппаратных комплексов, выполнение мероприятий по информационной безопас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717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771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576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771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717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 637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 229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423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717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083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347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347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717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717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Информационная инфраструктур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7 59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ормирование ИТ-инфраструктуры в государственных (муниципальных) образовательных организациях, реализующих программы общего образования, в соответствии с утвержденным стандартом для обеспечения в помещениях безопасного доступа к государственным, муниципальным и иным информационным системам, а также к сети «Интернет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2 511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7 59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2 511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7 59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Информационная безопасность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77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информационного общества и электронного правительства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4 92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5 77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4 92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77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Цифровое государственное управление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6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371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информационного общества и электронного правительства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6 92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371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6 92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371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Создание и обеспечение функционирования центра управления регионом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П9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66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15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15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функционирования центра управления регионом в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П9 949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66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15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15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П9 949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66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15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15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регионального информационного пространств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728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728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оступа населения к информации о социально-экономическом состоянии и перспективах развит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728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728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оступа населения к информации о социально-экономическом состоянии и перспективах развития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1 937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728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728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1 937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7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928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928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1 937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4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1 937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4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творческого конкурса среди сотрудников средств массовой информации и полиграфических предприяти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годные премии Губернатора Оренбургской области в области средств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2 213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2 213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178 487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597 168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166 717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239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569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3 569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Тарифное регулирование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239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569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569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змещение выпадающих доходов в связи с государственным регулированием цен и тариф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 035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я обществу с ограниченной ответственностью «Газпром межрегионгаз Оренбург» на возмещение недополученных доходов от реализации природного газа насел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946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946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обществу с ограниченной ответственностью «Тепловые системы» недополученных доходов, сложившихся от предоставления населению муниципального образования Ясненский городской округ услуг теплоснабжения в рамках концессионного соглаш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95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35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95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35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переданных полномочий в сфере водоснабжения, водоотведения и в области обращения с твердыми коммунальными отходам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20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20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20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государственных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2 804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20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20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20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2 804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20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20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20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существления государственного регулирования цен и тариф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983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349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34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3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983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349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34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3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208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574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574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3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4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4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4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земельно-имущественным комплексом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2 418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228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228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кадастровая оценка и проведение мероприятий по определению вида фактического использования отдельных объектов недвижимости для целей налогооблож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483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894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894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пределение кадастровой стоимости объектов недвижимости при проведении государственной кадастровой оценки и проведение отдельных мероприятий для определения вида фактического использования отдельных объектов недвижимости для целей налогооблож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4 734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483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894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894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4 734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483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894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894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роительство (реконструкция) объектов государственной собственности Оренбургской области, необходимых для размещения органов государственной власти Оренбургской области с целью осуществления ими полномочий в рамках компетенц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8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8 915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8 4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8 915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8 4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60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8 4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5 954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отдельных полномочий органов местного самоуправления в отношении земельных участков из категории земель сельскохозяйственного назначения, государственная собственность на которые не разграниче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9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2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34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34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вовлечению в оборот земельных участков сельскохозяйственного назначения, государственная собственность на которые не разграниче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9 95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2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34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 334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9 95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2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34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34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Наследие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архивного дел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4 4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4 4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туризм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мероприятий в сфере туризм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пуляризация туристско-рекреационного комплекса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1 918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89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8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 04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1 918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89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8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, проведение и участие Оренбургской области в региональных, межрегиональных и международных мероприятиях в сфере туризм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1 918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12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1 918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12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19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1 918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40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Экономическое развитие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3 567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76 169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40 517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государственного управления социально-экономическим развитием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5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1 588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551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543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878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4 534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64 534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государственных услуг в многофункциональных центра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1 709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878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4 534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4 534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1 709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878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4 534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4 534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Адресная поддержка повышения производительности труда на предприятиях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L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709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17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субъектов Российской Федерации – участников национального проекта «Производительность труда и поддержка занято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5 1 L2 529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709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17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L2 529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709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17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инвестиционной деятельности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9 029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1 875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, направленных на обеспечение благоприятного инвестиционного климата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9 029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1 875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я на создание объектов инфраструктуры в целях реализации новых инвестиционных проек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1 952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9 029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1 875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1 952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9 029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1 875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малого и среднего предпринимательств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 878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488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2 998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здание благоприятных условий для осуществления деятельности самозанятыми гражданам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92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50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43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субъектах Российской Федерации (Обеспечение предоставления самозанятым гражданам комплекса информационно - консультационных и образовательных услуг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2 5527S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92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50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43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2 5527S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92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50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43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здание условий для легкого старта и комфортного ведения бизнес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857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410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537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субъектах Российской Федерации (Предоставление финансовой поддержки в виде грантов субъектам малого и среднего предпринимательства, включенным в реестр социальных предпринимателе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4 5527G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75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72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564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4 5527G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75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72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564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субъектах Российской Федерации (Предоставление гражданам, желающим вести бизнес, начинающим и действующим предпринимателям комплекса услуг, направленного на вовлечение в предпринимательскую деятельность, а также информационно - консультационных и образовательных услуг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4 5527U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82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37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97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4 5527U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82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37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97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Акселерация субъектов малого и среднего предпринимательств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328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1 227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3 318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субъектах Российской Федерации (обеспечение доступа субъектов малого и среднего предпринимательства к экспортной поддержке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5 4 I5 5527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22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817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939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22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817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939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создание и (или) развитие технопарка, промышленного технопарка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7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7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субъектах Российской Федерации (Обеспечение оказания комплексных услуг на единой площадке региональной инфраструктуры поддержки бизнеса, в том числе федеральными институтами развития субъектам малого и среднего предпринимательства, а также резидентам промышленных парков, технопарков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L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71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71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71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L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71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71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71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субъектах Российской Федерации (Обеспечение предоставления субъектам малого и среднего предпринимательства поручительств (гарантий) фондов содействия кредитованию (гарантийных фондов, фондов поручительств)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P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027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909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 378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P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027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909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 378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государственных услуг (выполнение работ) субъектам малого и среднего предприним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J527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36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62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61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J527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36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62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61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я автономной некоммерческой организации «Центр поддержки предпринимательства и развития экспорта Оренбургской области» на финансовое обеспечение деятельности, связанной с организацией и реализацией мероприятий по оказанию комплекса услуг, сервисов и мер поддержки субъектам малого и среднего предприним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5 4 I5 Y527N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669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466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466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Y527N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669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466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466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торговли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1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1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1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ельской торговл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4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4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4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расходов по возмещению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2 806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9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98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9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2 806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9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98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9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разработки и корректировки норм расхода топлива на автомобильный транспорт, привлекаемый к доставке социально значимых товаров в отдаленные, труднодоступные и малонаселенные пункты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2 916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2 916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вышение качества торгового обслужива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экспертизы объектов общественного пит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3 94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3 94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85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341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341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истемы градорегулирования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21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800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800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действия муниципальным образованиям в подготовке документов в области градостроительной деятельно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7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мероприятий по подготовке документов в области градостроительн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1 814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7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1 814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7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работка проектов в области градостроительной деятельности для нужд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работка проектов в области градостроительной деятельности для нужд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3 954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3 954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органа исполнительной власти в сфере архитектуры и пространственно-градостроительного развит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3 3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461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800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800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4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461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800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800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4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614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264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264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4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47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3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36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763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540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540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ое обеспечение деятельности органа исполнительной власти и выполнения государственного задания учреждением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763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540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540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763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540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540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580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357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357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3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3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3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Формирование комфортной городской среды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409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странственное развитие территорий населенных пунктов и формирование рациональной планировочной структуры город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409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я автономной некоммерческой организации «Центр развития архитектурной деятельности, градостроительства и благоустройства Оренбургской области» на финансовое обеспечение деятельности, связанной с организацией и реализацией мероприятий по развитию и благоустройству городской среды на территории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02 946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409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02 946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409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промышленности, обеспечение энергосбережения и повышение энергетической эффективности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463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060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8 260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мышленного потенциал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463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 380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393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ое обеспечение создания (капитализации) и (или) деятельности (докапитализации) регионального фонда развития промышленности, созданного в организационно-правовой форме, предусмотренной частью 1 статьи 11 Федерального закона «О промышленной политике Российской Федерац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 122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52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621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системы займов субъектам деятельности в сфере промышлен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01 942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919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52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621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01 942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919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52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621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региональных программ развития промышлен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01 R59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 203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01 R59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 203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промышленных предприятий в форме возмещения части затрат на уплату первого взноса (аванса) при заключении договора (договоров) лизинга оборудования с российскими лизинговыми организациям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7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промышленным предприятиям части затрат на уплату первого взноса (аванса) при заключении договора (договоров) лизинга оборудования с российскими лизинговыми организац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02 95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7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02 95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7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промышленных предприятий в форме возмещения части затрат на оплату услуг ресурсоснабжающих организаций по подключению к коммунальной инфраструктуре в рамках реализации инвестиционного проект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44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части затрат промышленных предприятий на оплату услуг ресурсоснабжающих организаций по подключению к коммунальной инфраструктуре в рамках реализации инвестиционного проек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03 950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44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03 950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44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промышленных предприятий в форме возмещения части затрат, связанных с приобретением нового оборудова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6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44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части затрат промышленных предприятий, связанных с приобретением нового оборуд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04 95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6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44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04 95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6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44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промышленных предприятий в форме возмещения части затрат на проведение научно-исследовательских и опытно-конструкторских работ в целях реализации инвестиционных проектов и создания новых производст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8 1 0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части затрат на проведение научно-исследовательских и опытно-конструкторских работ в целях реализации инвестиционных проектов и создания новых производст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05 950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05 950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промышленных предприятий в форме возмещения части затрат на продвижение продукции легкой промышленности на электронных торговых площадках и на развитие народных художественных промысл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06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7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7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части затрат на продвижение продукции легкой промышленности на электронных торговых площадках и на развитие народных художественных промысл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06 95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7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7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06 95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7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7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, направленных на информационное обеспечение реализации промышленной политики, а также позиционирование Оренбургской области и промышленных предприят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07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обеспечение реализации промышленной политики, а также позиционирование Оренбургской области и промышленных предприят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07 951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07 951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промышленных предприятий в форме возмещения части затрат на сертификацию продукции, поставляемой на экспорт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08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8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части затрат на сертификацию продукции, поставляемой на эк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08 951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8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08 951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8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действие продвижению продукции промышленных предприятий на внутреннем и внешнем рынках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09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части затрат на продвижение продукции промышленных предприятий на внутреннем и внешнем рынка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09 951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09 951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действие кадровому развитию промышленных предприят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1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части затрат на кадровое развитие сотрудников промышленных предприят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10 951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10 951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"Создание условий для проведения на территории Оренбургской области единой промышленной политики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1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840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960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960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1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840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960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960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1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16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236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236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 1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3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3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3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8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6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еревод транспортных средств на использование компримированного природного газ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8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6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затрат хозяйствующим субъектам, связанных с переводом транспортных средств на использование компримированного природного газ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2 01 946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8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6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2 01 946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8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6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 441 446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366 011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388 723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Жилищ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185 449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85 199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175 214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59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 293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 293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59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 293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 293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жильем отдельных категорий граждан в соответствии с действующим законодательством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59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 293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 293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805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59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 293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 293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805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59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 293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 293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9 708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6 086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3 974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рганизация капитального ремонта общего имущества многоквартирных дом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9 708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66 086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3 974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капитальному ремонту многоквартирных дом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9 708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6 086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3 974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региональному оператору, осуществляющему деятельность по обеспечению проведения капитального ремонта общего имущества в многоквартирных дома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1 922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604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974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974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1 922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604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974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974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расходов за выполненные работы и (или) оказанные услуги по замене в многоквартирных домах лифтов с истекшим назначенным сроком служб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1 952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 985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1 952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 985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расходов на проведение капитального ремонта многоквартирных домов, расположенных на территории исторического поселения регионального значения город Оренбур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1 952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119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2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1 952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119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2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3 12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7 819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869 946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ереселение граждан из аварийного жилищного фонда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3 12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7 819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9 946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ереселение граждан из жилых домов, признанных аварийными после 1 января 2017 года, расположенных на территории исторического поселения регионального значения город Оренбург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615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098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19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я на реализацию мероприятий по переселению граждан из жилых домов, признанных аварийными после 1 января 2017 года, расположенных на территории исторического поселения регионального значения город Оренбур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4 814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615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098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19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4 814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615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098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19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F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8 507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6 720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0 756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F3 6748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6 555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1 790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 337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F3 6748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666 555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1 790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 337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F3 6748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95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929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419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F3 6748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95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929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419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2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условий для обеспечения доступным и комфортным жильем сельского на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2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финансовой поддержки при исполнении расходных обязательств муниципальных образований по строительству жилого помещения (жилого дома), предоставляемого гражданам Российской Федерации, проживающим на сельских территориях, по договору найма жилого помещ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2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 02 R5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2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 02 R5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2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74 240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22 792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65 743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26 88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7 125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1 196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дернизация объектов коммунальной инфраструктуры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6 138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4 320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8 391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одернизация объектов коммунальной инфраструктуры в сферах водоснабжения, теплоснабжения, водоотвед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7 750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0950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0950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 по модернизации систем коммунальной инфраструктуры за счет средств областного бюдже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0960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935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0960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935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4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1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4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1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8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1 71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8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1 71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капитального ремонта объектов коммунальной инфраструктуры муниципальной собственно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6 520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2 804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6 520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2 804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6 520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Чистая вод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F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86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4 320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391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5 1 F5 524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86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4 320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391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F5 524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86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4 320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391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Тарифное регулирование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05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05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змещение выпадающих доходов в связи с государственным регулированием цен и тариф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05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05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выпадающих доходов в связи с реализацией сжиженного углеводородного газа населению по цене, не обеспечивающей возмещение издерже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928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05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 805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928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05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05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492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истемы обращения с отходами производства и потребления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492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Комплексная система обращения с твердыми коммунальными отходам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G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492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G2 52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492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G2 52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492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314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 667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туризм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314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 667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мероприятий федерального проекта «Развитие туристической инфраструктур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J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314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 667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4 4 J1 533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314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 667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J1 533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314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 667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90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Инфраструктурное обеспечение земельных участков в целях жилищного строительств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90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Жилье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 F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90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3 1 F1 502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253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 F1 502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253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в целях стимулирования жилищного строи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 F1 U02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372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 F1 U02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372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 в целях стимулирования жилищного строи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 F1 W02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46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 F1 W02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46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46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47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46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47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ременный облик сельских территор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46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47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68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47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68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47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проектов комплексного развития сельских территорий ведомственного проекта «Современный облик сельских территорий»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63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91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63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91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29 994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06 257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96 003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атриотическое воспитание и допризывная подготовка граждан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3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63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22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вековечение памяти погибших при защите Отечеств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6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3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63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22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6 R29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3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63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22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5 0 06 R29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3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63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22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Формирование комфортной городской среды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5 484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8 648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8 648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5 484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8 648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8 648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555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6 903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8 648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8 648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555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6 903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8 648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8 648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W42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15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W42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15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программ формирования современной городской сре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6 0 F2 W55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 365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W55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 365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396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545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32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396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545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32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Благоустройство сельских территор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396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545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23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4 R5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204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545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23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4 R5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204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545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23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4 R576F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19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4 R576F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19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ременный облик сельских территор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08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08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08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51 762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1 762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1 762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393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67 438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438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рганизация капитального ремонта общего имущества многоквартирных дом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393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438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438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существления регионального жилищного надзор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67 393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438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438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2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393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438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438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2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164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164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164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2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27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38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38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2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32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32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32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32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32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32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ое обеспечение деятельности органа исполнительной власти и выполнения государственного задания учреждением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32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32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32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2 695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3 159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3 159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7 776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7 77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7 775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18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3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3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государственных услуг (выполнение работ) в сфере строительства и капитального ремон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724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628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64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64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724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628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64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64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Формирование комфортной городской среды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542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542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храна окружающей сре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28 775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80 653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81 846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Экологический контрол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9 41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72 01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72 016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41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01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016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гулирование качества окружающей среды и оздоровление экологической обстановки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41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01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016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мероприятий по предотвращению негативного воздействия на окружающую среду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41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01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016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государственных работ природоохранного назнач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70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557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01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016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70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557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01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016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ащение учреждений, выполняющих мероприятия по охране окружающей среды, специальным оборудование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2 1 01 95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858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95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858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7 607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7 607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7 194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97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97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97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хранение биологического разнообразия и формирование сети особо охраняемых природных территорий на территории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97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97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97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роведения мероприятий по сохранению объектов животного мира, включая редких и находящихся под угрозой исчезновения, и среды их обита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97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7 197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97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хранение, воспроизводство и восстановление численности объектов животного ми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 01 707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97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97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97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 01 707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14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14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14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 01 707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41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69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69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 01 707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 01 707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Воспроизводство и использование природных ресурсо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09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09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997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храна и воспроизводство объектов животного мира и среды их обита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09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09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997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храны объектов животного мира и среды их обитания от браконьер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71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71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872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в области охраны и использования охотничьих ресурсов (охрана объектов животного мира и среды их обитания от браконьеров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1 5970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1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2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1 5970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9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1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2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храна и воспроизводство объектов животного мира, отнесенных к объектам охо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1 709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680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680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680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1 709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680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680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680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храны объектов животного мира, не отнесенных к объектам охот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3 59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3 59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81 752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71 029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72 635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земельно-имущественным комплексом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770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7 169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7 169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государственной политики в сфере управления земельно-имущественным комплексом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218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7 169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7 169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5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218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7 169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7 169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6 0 05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3 615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3 566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3 566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5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03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03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03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полномочий по установлению публичного сервитута в случаях, предусмотренных Земельным кодексом Российской Федерац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1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1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публикование решений об установлении публичного сервитута в порядке, установленном для официального опубликования (обнародования) муниципальных правовых актов уставом поселения, городского округа (муниципального района в случае, если земельные участки и (или) земли, в отношении которых установлен публичный сервитут, расположены на межселенной территории) по месту нахождения земельных участков, в отношении которых принято указанное реш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11 953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1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11 953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1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83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91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15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гулирование качества окружающей среды и оздоровление экологической обстановки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2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29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2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мероприятий по предотвращению негативного воздействия на окружающую среду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ормирование экологической культуры населения, а также распространение экологических зн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911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911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шение задач в сфере гидрометеорологии и мониторинга окружающей среды территориального уровн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 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специализированной информации в сферах наблюдения за состоянием окружающей среды, ее загрязнением, в области гидрометеорологии и смежных с ней областя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2 911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2 911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государственной экологической экспертизы и обеспечение функционирования ее системы на региональном уровне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2 1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государственной экологической экспертизы объектов регионального уров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3 912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3 912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истемы обращения с отходами производства и потребления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03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8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2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ведение мониторинга воздействия объектов размещения отходов производства и потребления на окружающую среду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22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8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2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расходов по ликвидации несанкционированных свал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2 4 03 813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22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8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2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3 813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22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8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2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Чистая стра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G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8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реализацию мероприятий по ликвидации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G1 W24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8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G1 W24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8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Воспроизводство и использование природных ресурсо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55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45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308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храна и воспроизводство объектов животного мира и среды их обита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62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62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62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комплекса биотехнических мероприят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62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62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62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биотехнических мероприят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2 913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62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62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62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2 913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62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62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62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93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83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846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государственной политики в сфере лесных отношений, организации, регулирования и охраны водных биологических ресурсов, охраны и использования объектов животного мир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93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83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846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в области охраны и использования охотничьих ресурсов (содержание центрального аппарата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3 5 01 5970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93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83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846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970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15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6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6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3 5 01 5970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38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7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81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970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3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3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3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3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6 487 125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2 690 198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3 958 785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 256 87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015 595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 749 988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14 485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15 595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39 826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дошкольного образования дет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14 485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15 595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39 826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субвенций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35 788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66 142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66 142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,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4 809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35 788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66 142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 666 142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4 809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35 788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66 142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66 142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ое обеспечение полномочия по воспитанию и обучению детей-инвалидов в образовательных организациях, реализующих программу дошкольного образования, а также предоставление компенсации затрат родителей на воспитание и обучение детей-инвалидов на дому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76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230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230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5 802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76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230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230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5 802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76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230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230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ое обеспечение получения дошкольного образования в частных дошкольных образовательных и общеобразовательных организациях, осуществляющих образовательную деятельность по основным общеобразовательным программам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6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79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639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639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финансовому обеспечению получения дошкольного образования в частных дошкольных образовательных и общеобразовательных организациях, осуществляющих образовательную деятельность по основным общеобразовательным программ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6 806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79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639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639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6 806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79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639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639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семей в воспитании детей, начиная с раннего возраста (от 2 месяцев до 3 лет)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8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центра методической, психолого-педагогической, диагностической и консультационной помощи родител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8 72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8 72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ощрение дошкольных образовательных организаций и лучших педагогических работников, активно внедряющих современные образовательные программы и педагогические технолог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9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ощрение лучших педагогических работников образовательных организаций области и лучших образовательных организаци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9 20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9 20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ранты в форме субсидий юридическим лицам, осуществляющим образовательную деятельность по образовательным программам дошкольного образования, активно внедряющим современные образовательные программы и педагогические технологии, расположенным на территории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9 215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9 215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9 215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9 215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9 215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действие занято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P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5 743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5 769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P2 523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7 665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P2 523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707 665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 для размещения дошкольных образовательных организ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P2 W23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8 077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5 769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P2 W23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8 077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5 769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2 393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61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42 393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61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ременный облик сельских территор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2 393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61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2 393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61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42 393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61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щее 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6 687 141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5 307 748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6 872 585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01 624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661 746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723 200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96 116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23 192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84 646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общего образования дет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778 367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88 28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15 943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53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1 24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1 24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1 246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53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73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73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5 873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53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8 904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8 904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8 904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53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69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69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69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53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8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8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8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го образования гражданам, содержащимся в воспитательно-трудовых и исправительно-трудовых учреждения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57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822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822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08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814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6 814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сновного общего, среднего общего образования, дополнительных общеобразовательных программ, оздоровления и отдыха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18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 703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601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601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18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 703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601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601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доступного и бесплатного общего образования, дополнительных образовательных программ по подготовке несовершеннолетних воспитанников к военной и иной государственной служб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18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197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 02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 02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18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197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 02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 02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80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204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775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775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80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204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775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775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,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809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79 75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98 814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98 814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809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79 75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98 814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98 814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учащихся муниципальных общеобразовательных учреждений Оренбургской области школьными учебник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902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663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902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663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общего образования по образовательным программам повышенного уровн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363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812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812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го образования по образовательным программам повышенного уров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3 701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363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812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812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3 03 701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363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812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812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моделей получения качественного общего и дополнительного образования детьми-инвалидами и лицами с ограниченными возможностями здоровь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521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501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501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го образования для детей-инвалидов дистанционн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09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40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40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40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09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546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546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546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09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6 493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93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93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доступного и бесплатного начального общего, основного общего, среднего общего образования по основным образовательным программам учащимся с ограниченными возможностями здоровья и детям с расстройствами аутистического спект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19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50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30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30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19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305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05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05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19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45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25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25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адаптированных основных общеобразовательных програм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23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30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30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30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23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30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30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30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Дополнительное финансовое обеспечение мероприятий по организации питания обучающихся в общеобразовательных организациях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4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4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4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мероприятия по организации питания обучающихс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0 935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4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4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4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0 935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4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4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4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9 300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62 818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53 96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2 R30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9 300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 062 818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53 96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2 R30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9 300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62 818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53 96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4 036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626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 626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3 813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4 036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626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 626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3 813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4 036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626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 626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временная школ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135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 999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367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ощрение лучших педагогических работников образовательных организаций области и лучших образовательных организаци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20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20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20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 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51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13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599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967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51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13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599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967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купка оборудования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J1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3 E1 J1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Успех каждого ребенк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826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 589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871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3 E2 509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51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79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79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09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51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79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79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функционирования центра выявления и поддержки одаренных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J18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113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914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360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J18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113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914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360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W09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762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095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8 131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W09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762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095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131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Защита прав детей, государственная поддержка детей-сирот и детей с ограниченными возможностями здоровь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5 508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38 55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38 553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спитание и предоставление детям-сиротам и детям, оставшимся без попечения родителей, с ограниченными возможностями здоровья общедоступного и бесплатного дошкольного, начального общего, основного общего, среднего общего образования по основным образовательным программам в школах-интернатах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3 029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6 417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6 417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го образования общеобразовательными учреждениями для детей с ограниченными возможностями здоровь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980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97 871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 871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 210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848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848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181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372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372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9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0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0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спитание и предоставление общего образования интернатными учреждениями для детей с ограниченными возможностями здоровья и детей-сиро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6 892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756 474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6 473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2 740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2 579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2 578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227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063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25 063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5 33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2 465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2 465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49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366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366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воспитания детей-сирот в детских дома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700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7 779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7 77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4 01 701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704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225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225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86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419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419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46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3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3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го образования для обучающихся с девиантным поведение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55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93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9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620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620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620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88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5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5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7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7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конкурсного движения профессионального мастерства среди инвалидов и лиц с ограниченными возможностями здоровья «Абилимпикс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6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конкурсного движения профессионального мастерства среди инвалидов и лиц с ограниченными возможностями здоровья «Абилимпикс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6 943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4 06 943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1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6 943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0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бесплатного питания детям-сиротам и детям с ограниченными возможностями здоровь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9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136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136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136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у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9 813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136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136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136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4 09 813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136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136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136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экстремизма на территории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9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9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9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4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4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действие созданию новых мест с целью ликвидации второй смены в общеобразовательных организациях Оренбургской области в соответствии с прогнозируемой потребностью и современными условиями обуч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4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57 556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5 801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93 288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Благоустройство зданий государственных и муниципальных образовательных организац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9 235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01 R25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9 235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01 R25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631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01 R25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1 604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временная школ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8 321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5 801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93 288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523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23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523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23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дернизация инфраструктуры общего образования в отдельных субъектах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523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3 260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523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3 260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53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 748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 748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80 211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53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 748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 748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80 211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новых мест в общеобразовательных организация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55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6 379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55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6 379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модернизацию объектов муниципальной собственности для размещения общеобразовательных организ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814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6 068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814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6 068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оснащение оборудованием строящихся (вновь построенных) объектов муниципальной собственности для размещения общеобразовательных организ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815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815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модернизации инфраструктуры обще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W23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790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139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W23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790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139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 на 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W3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4 380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 453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W3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4 380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 453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 на cоздание новых мест в общеобразовательных организация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W5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1 073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533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W5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1 073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533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7 39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896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7 39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896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ременный облик сельских территор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7 39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5 896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 665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896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 665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896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проектов комплексного развития сельских территорий ведомственного проекта «Современный облик сельских территорий»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63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72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63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72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21 914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64 809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49 988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1 289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3 579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9 478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1 289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3 579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9 478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2 539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1 401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 121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дополнительного образования дет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701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329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1 401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 121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3 02 701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277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254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974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701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 052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5 147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5 14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и развитие интеллектуальных и творческих способностей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933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1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933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1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Культурная сред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A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17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818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996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отрасли культур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A1 55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17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818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996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A1 55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17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08 818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996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Цифровая культур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A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виртуальных концертных зал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A3 545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A3 545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Успех каждого ребенк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831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59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359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ормирование современных управленческих и организационно-экономических механизмов в системе дополнительного образования детей в субъектах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53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686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53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686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держание детских технопарков «Кванториум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J17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519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9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673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J17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519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9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673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функционирования мобильных технопарков «Кванториум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J2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12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64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J2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12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64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экстремизма на территории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3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онтаж и модернизация систем контроля и управлением доступом государственных организаций и учреждений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нтаж и модернизация систем контроля и управлением доступом государственных организаций и учреждений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1 943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1 943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лекций, бесед и других мероприятий, направленных на профилактику терроризма и распространения его идеолог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профилактике распространения идеологии терроризма в молодежной сред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3 943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3 943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6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этнокультурных мероприятий в государственных организациях и учреждениях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этнокультурной направлен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4 943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4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4 943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реднее профессиональное 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669 597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472 93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435 190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10 989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85 505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72 313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68 021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68 061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72 313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образовательных программ среднего профессионального образования на основе государственного задания с учетом выхода на эффективный контракт с педагогическими работникам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28 611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53 661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57 913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8"/>
              </w:rPr>
              <w:t>Ежемесячное денежное вознаграждение за классное руководство (кураторство) педагогическим работникам государственных образовательных организаций субъектов Российской Федерации и г. Байконура, муниципальных образовательных организаций, реализующих образовательные программы среднего профессионального образования, в том числе программы профессионального обучения для лиц с ограниченными возможностями здоровья,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563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475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563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39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563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635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среднего профессионального образования по программам профессиональной подготовки квалифицированных рабочих, служащи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1 012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1 012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1 012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1 012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1 012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1 012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среднего профессионального образования по программам подготовки специалистов среднего зве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16 123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2 648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6 901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332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311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 975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6 475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3 717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 27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38 315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18 62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17 65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Движения «Молодые профессионалы» (WorldSkills Russia)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02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Движения «Молодые профессионалы» (WorldSkills Russia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0 943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02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0 943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0 943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62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конкурсного движения профессионального мастерства среди инвалидов и лиц с ограниченными возможностями здоровья «Абилимпикс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57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конкурсного движения профессионального мастерства среди инвалидов и лиц с ограниченными возможностями здоровья «Абилимпикс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1 943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57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1 943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1 943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1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1 943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86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здание и функционирование ресурсных учебно-методических центров по соответствующим направлениям в целях обучения лиц с ограниченными возможностями здоровь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функционирование ресурсного учебно-методического центра по обучению инвалидов и лиц с ограниченными возможностями здоровья в системе среднего профессион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3 945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3 945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Молодые профессионалы (Повышение конкурентоспособности профессионального образования)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6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аттестации обучающихся по программам среднего профессионального образования с использованием механизма демонстрационного экзаме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6 729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90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6 729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90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6 729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309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6 729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11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6 729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898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96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444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временная школ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2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формированию и обеспечению функционирования единой федеральной системы научно-методического сопровождения педагогических работников и управленческих кадр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548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2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548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17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548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7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реализации мероприятий по формированию и обеспечению функционирования единой федеральной системы научно-методического сопровождения педагогических работников и управленческих кадр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J48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J48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84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444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центров цифрового образования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52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698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444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52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13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444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52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85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функционирования центров цифрового образования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J2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44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J2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44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808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808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808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условий для инклюзивного образования детей-инвалидов в областных учреждения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723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723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государственной программы Российской Федерации «Доступная сред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08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08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экстремизма на территории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007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615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27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онтаж и модернизация систем контроля и управлением доступом государственных организаций и учреждений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49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87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8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нтаж и модернизация систем контроля и управлением доступом государственных организаций и учреждений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1 943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49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87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8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1 943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1 943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87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8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95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 228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89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95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 228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89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38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45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39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39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6 831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6 831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6 831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действие занятости населе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9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92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92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политики занятости населе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9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92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92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профессионального обучения и дополнительного профессионального образования безработных граждан, женщин в период отпуска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включая обучение в другой местно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9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92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92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фессиональное обучение и дополнительное профессиональное образование безработных граждан, женщин в период отпуска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включая обучение в другой мест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4 71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9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92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92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4 71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9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92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92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Защита населения и территории Оренбургской области от чрезвычайных ситуаций, обеспечение пожарной безопасности и безопасности людей на водных объектах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9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9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9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единой государственной политики в области гражданской обороны, защиты населения от чрезвычайных ситуаций природного и техногенного характера, в том числе обеспечение безопасности людей на водных объектах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9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9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9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учение населения защите от чрезвычайных ситуаций и стихийных бедствий, по вопросам гражданской обороны и пожарной безопасно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9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9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9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учение населения защите от чрезвычайных ситуаций и стихийных бедствий, по вопросам гражданской обороны и пожарной безопас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5 72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9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9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9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5 72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9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9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9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кадровой политики на государственной гражданской службе в органах исполнительной власти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Профессиональное развитие государственных гражданских и муниципальных служащих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1 П6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фессиональное развитие государственных гражданских служащи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1 П6 923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1 П6 923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Высшее 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6 729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4 709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6 109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6 729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709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 229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6 729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709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 229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рганизации предоставления на конкурсной основе высшего образования в образовательных организациях высшего образова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 229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709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 229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по предоставлению высшего профессион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1 701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 229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709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 229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1 701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1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1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1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1 701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338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818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338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Цифровая культур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A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виртуальных концертных зал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A3 545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A3 545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экстремизма на территории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8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8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8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8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олодежная полит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37 026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25 809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2 357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 076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146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334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Защита прав детей, государственная поддержка детей-сирот и детей с ограниченными возможностями здоровь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7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циальная активность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8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7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практик поддержки добровольчества (волонтерства) по итогам проведения ежегодного Всероссийского конкурса лучших региональных практик поддержки и развития добровольчества (волонтерства) «Регион добрых дел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8 541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7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8 541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7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лодежная политика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 399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146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334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мероприятий в области молодежной политик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 593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73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73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706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 593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73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73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706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4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706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 00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423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423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по оказанию социально-психологической помощи молодеж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71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43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31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по оказанию социально-психологической помощи молодеж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2 70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71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43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31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2 70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71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43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31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субсидий детским и молодежным общественным организациям на конкурсной основе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детским и молодежным общественны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3 7211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3 7211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циальная активность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E8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04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практик поддержки добровольчества (волонтерства) по итогам проведения ежегодного Всероссийского конкурса лучших региональных практик поддержки и развития добровольчества (волонтерства) «Регион добрых дел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E8 541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04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E8 541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48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E8 541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6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877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2 977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0 440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877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2 977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0 440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877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2 977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0 440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877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2 977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0 440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2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2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9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30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819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819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40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38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3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89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82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8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23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963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963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651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32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 79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общественного порядка и противодействие преступности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7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7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7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правопорядка на территории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илактика правонарушен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, направленных на правовое просвещение молодеж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2 927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2 927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детских и молодежных общественных объединений, деятельность которых направлена на профилактику и противодействие преступ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2 928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2 928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рофилактика наркомании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еры по сокращению спроса на наркотик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, направленных на профилактику наркоман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2 928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2 928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экстремизма на территории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5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лекций, бесед и других мероприятий, направленных на профилактику терроризма и распространения его идеолог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профилактике распространения идеологии терроризма в молодежной сред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3 943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3 943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атриотическое воспитание и допризывная подготовка граждан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324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288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535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енно-патриотическое воспитание и допризывная подготовка граждан (молодежи), развитие практики шефства воинских частей над образовательными организациям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24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71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99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мероприятий в сфере патриотического воспитания и допризывной подготовки молодежи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723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24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71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99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723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24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71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99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волонтерского движения как важного элемента системы патриотического воспитания молодеж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17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36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детских и молодежных общественных организаций патриотической направлен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4 93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17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36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4 93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17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4 93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136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81 006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71 763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65 734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065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7 169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 23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72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72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72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готовка управленческих кадров для организаций народного хозяйства Российской Федерац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72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72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72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4 R06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72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72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72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4 R06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72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72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72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385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35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35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общего образования дет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834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866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866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ощрение лучших педагогических работников образовательных организаций области и лучших образовательных организаци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6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1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1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6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1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1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стипендий для поддержки способной и талантливой молодеж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4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4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психолого-медико-педагогического сопровождения детей с ограниченными возможностями здоровь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21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21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77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77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21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21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77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77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едение информационных ресурсов и баз данны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21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4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74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74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21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4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74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74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6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44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44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44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аттестации работников образовательных организаций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6 702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44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44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44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6 702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44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44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44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истемы оценки качества образования и информационной прозрачности системы образования, развитие национально-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 образова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7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306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244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244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государственной итоговой аттестации обучающихс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7 702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204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244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244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7 702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204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244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244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, связанных с независимой оценкой качества услуг образовательных организаций и её результат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7 950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7 950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лодежная политика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36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70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70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мероприятий в области молодежной политик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706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706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правление реализацией государственной молодежной политики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36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70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70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4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36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70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70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4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74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08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08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4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9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4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политики Оренбургской области в сфере образова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 171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271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335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политики Оренбургской области в сфере образова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 171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271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335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31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 311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 311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58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582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58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70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26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26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599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859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959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23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599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975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975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525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599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83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8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7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62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8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62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62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государственной программы Российской Федерации «Доступная сред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62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62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Формирование системы комплексной реабилитации и абилитации инвалидов, в том числе детей-инвалид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8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ормирование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8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формирование условий для развития системы комплексной реабилитации и абилитации инвалидов, в том числе детей-инвалидов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8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8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Интеграция общего и дополнительного образования физкультурно-спортивной направленности в развитие физического воспитания и детско-юношеского спорт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8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по обеспечению участия обучающихся общеобразовательных организаций в школьных, областных и всероссийских соревнования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8 938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8 938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атриотическое воспитание и допризывная подготовка граждан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44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енно-патриотическое воспитание и допризывная подготовка граждан (молодежи), развитие практики шефства воинских частей над образовательными организациям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по военно-патриотическому и спортивному воспитанию в сфере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936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936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, направленные на развитие и поддержку российского казаче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936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3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936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3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форм и методов работы по патриотическому воспитанию граждан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1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гражданско-патриотической, историко-патриотической и культурно-патриотической направлен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936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1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936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1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1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рынка труда (кадрового потенциала) на сельских территориях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1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ивлечение студентов к прохождению производственной практик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1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2 R5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1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2 R5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1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762 654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479 592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136 558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667 788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416 322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072 915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29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Формирование системы комплексной реабилитации и абилитации инвалидов, в том числе детей-инвалид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29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ормирование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29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формирование условий для развития системы комплексной реабилитации и абилитации инвалидов, в том числе детей-инвалидов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29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29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59 489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14 492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55 630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Наследие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5 254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7 87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 103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хранение, использование, популяризация и государственная охрана объектов культурного наслед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по сохранению, использованию, популяризации и государственной охране объектов культурного наслед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919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919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библиотечного дел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409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1 629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1 629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иблиотечное обслуживание посетителей библиоте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2 716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409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1 629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1 629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2 716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409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1 629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1 629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музейного дел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 236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 245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473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Экскурсионное, информационное и справочное обслуживание посетителей музее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3 716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 236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 245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473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3 716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 236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 245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473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комплектования книжных фондов библиотек муниципальных образован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09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отрасли культуры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5 R519F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09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5 R519F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5 R519F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9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Культура и искусство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24 235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36 617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1 526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хранение и развитие художественных и литературных традиц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37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37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3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хранение и развитие художественных и литературных тради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1 716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37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37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3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1 716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37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37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3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хранение и развитие исполнительских искусст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9 289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2 796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3 821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распространение театральных постановок, концертных програм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2 71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9 289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2 796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3 821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2 71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9 289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2 796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3 821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хранение, развитие и популяризация нематериального культурного наследия народо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381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355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355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хранение, развитие и популяризация нематериального культурного наследия народов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3 717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381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355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355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3 717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381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355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355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лата премий в области культуры и искусств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в области культуры и искус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4 943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4 943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6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6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6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4 943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4 943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мероприятий в сфере культуры, кинематографии, международного и межрегионального сотрудничеств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569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937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569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937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937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80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937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989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учреждений культур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9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7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67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капитальный ремонт муниципальных объектов культуры и искус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9 811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7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67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9 811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7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67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роительство, реконструкция объектов культуры государственной (муниципальной) собственно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1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10 4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10 4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Культурная сред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4 330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8 322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148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модельных муниципальных библиоте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545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545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модельных муниципальных библиотек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5454F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5454F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дернизация театров юного зрителя и театров куко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545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083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522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545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083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522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отрасли культур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55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70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894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148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55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70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894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148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новация учреждений отрасли культур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725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 545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 973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725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 545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 973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здание (реконструкцию) и капитальный ремонт учреждений культурно-досугового типа в сельской мест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811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32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811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32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Творческие люд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45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68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68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отрасли культур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55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45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68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68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55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7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7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7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55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87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83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8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55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7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7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Цифровая культур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виртуальных концертных зал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545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545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Культура малой Родин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04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005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831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46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95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56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75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46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95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56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75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46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391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738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738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46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391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738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738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51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54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310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917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51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7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7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51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354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13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819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экстремизма на территории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8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81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98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96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98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96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ременный облик сельских территор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98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96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96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96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проектов комплексного развития сельских территорий ведомственного проекта «Современный облик сельских территорий»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63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98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63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98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Кинематограф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8 908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908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Культура и искусство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908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мероприятий в сфере культуры, кинематографии, международного и межрегионального сотрудничеств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08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937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08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937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08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организаций, осуществляющих деятельность в сфере кинообслуживания, кинопроката и производства кинофильм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7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организациям, осуществляющим деятельность в сфере кинообслуживания и кинопрока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7 9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7 9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5 957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3 270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3 643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723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118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492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Наследие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55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651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24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хранение, использование, популяризация и государственная охрана объектов культурного наслед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55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651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24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11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14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14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51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76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76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595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4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336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709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595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49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49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49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595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94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7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60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Культура и искусство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467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467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467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единой государственной политики по сохранению и развитию культуры, искусства, кинематографии, художественного образова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8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467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467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467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8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467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467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467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8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58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58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58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8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08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08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08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30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государственной национальной политики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30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мероприятий по укреплению единства российской нации и этнокультурному развитию народов Росс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30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 01 R51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30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 01 R51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30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экстремизма на территории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мер по профилактике национального и религиозного экстримизма, предупреждению попыток разжигания расовой, национальной и религиозной розни, ненависти либо вражд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филактика экстремизма на национальной и религиозной почв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5 952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5 952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Здравоохран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 678 48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 106 413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 301 331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тационарная медицинская помощ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 703 719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253 343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 867 265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03 719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53 343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67 265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03 719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53 343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67 265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туберкулезом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6 74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9 377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3 552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ная медицинская помощь при туберкулез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712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1 197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5 738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9 913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712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1 197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5 738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9 913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предупреждению и борьбе с социально значимыми инфекционными заболеваниями (закупка диагностических средств для выявления, определения чувствительности микобактерии туберкулеза и мониторинга лечения лиц, больных туберкулезом с множественной лекарственной устойчивостью возбудителя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R202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48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638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638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R202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48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638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638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лицам, инфицированным ВИЧ, вирусами гепатитов В и С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7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21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15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ная медицинская помощь при ВИЧ-инфекции и синдроме приобретенного иммунодефици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71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7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21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15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71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7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21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15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наркологическим больным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9 647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31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4 739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ная медицинская помощь при наркологических заболевания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12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9 647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31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4 739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12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9 647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31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4 739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с психическими расстройствами и расстройствами повед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55 41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5 748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4 124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ная медицинская помощь при психических расстройствах повед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55 41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5 748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4 124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5 770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6 78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7 853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641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968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271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прочими заболеваниям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236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743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748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ная медицинская помощь при венерологических заболевания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3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8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180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104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3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8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180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104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испансерное наблюдение в условиях стациона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75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512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866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75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512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866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медицинской помощи не застрахованным по обязательному медицинскому страхованию гражданам Российской Федерации при состояниях, требующих срочного медицинского вмеш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7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50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77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43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68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50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35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81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26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высокотехнологичной медицинской помощ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6 38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6 389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6 38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медицинской деятельности, связанной с донорством органов человека в целях трансплантации (пересадки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54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2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2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2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54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54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2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сокотехнологичная медицинская помощь, не включенная в базовую программу обязательного медицинского страх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15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27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27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2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15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15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5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52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5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R4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1 999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1 999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1 999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R4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6 314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7 231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7 231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R4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5 684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4 767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4 767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пециализированной медицинской помощи детям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7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 751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2 974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2 974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лекарственных препара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7 725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 751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2 974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2 974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7 725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1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7 725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639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6 474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6 474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аллиативной помощ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057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2 456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5 110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паллиативной помощ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715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057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 056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710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715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 057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476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303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715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999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579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406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паллиативной медицинской помощ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4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4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6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6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Борьба с сердечно-сосудистыми заболеваниям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 565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5 682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431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519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 565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5 682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431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519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580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5 682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431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519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8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Борьба с онкологическими заболеваниям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841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6 43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880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ереоснащение медицинских организаций, оказывающих медицинскую помощь больным с онкологическими заболева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519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841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6 43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880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519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 855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6 43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880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519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85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Амбулаторная помощ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177 099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75 408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69 130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7 099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5 408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9 130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1 802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5 408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9 130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илактика ВИЧ-инфекции, вирусных гепатитов В и С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514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08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08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анитарно-противоэпидемические мероприятия по профилактике ВИЧ-инфек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712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87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8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712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87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8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предупреждению и борьбе с социально значимыми инфекционными заболеваниями (реализация мероприятий по профилактике ВИЧ-инфекции и гепатитов B и C, в том числе с привлечением к реализации указанных мероприятий социально ориентированных некоммерческих организац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R202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27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20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20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R202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27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20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20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первичной медико-санитарной помощи, в том числе сельским жителям. Развити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, в том числе дет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409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1 340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9 844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Амбулаторная первичная медико-санитарная помощь при заболеваниях, передаваемых половым путем, туберкулезе, психических расстройствах поведения, в том числе связанных с употреблением психоактивных вещест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209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156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764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54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081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750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67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74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13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ервичная медико-санитарная медицинская помощь при ВИЧ-инфекции и синдроме приобретенного иммунодефици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52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998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108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52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998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108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углубленных медицинских обследований несовершеннолетних лиц, проживающих в Оренбургской области, систематически занимающихся спортом, и спортсменов, входящих в сборные команды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67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18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71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03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351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351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64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3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20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туберкулезом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8 505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8 505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8 505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амбулаторно-поликлиническая медицинская помощь при туберкулез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712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8 38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8 38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8 38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712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8 38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8 38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8 38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предупреждению и борьбе с социально значимыми инфекционными заболеваниями (закупка диагностических средств для выявления, определения чувствительности микобактерии туберкулеза и мониторинга лечения лиц, больных туберкулезом с множественной лекарственной устойчивостью возбудителя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R202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21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21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21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R202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21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21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21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лицам, инфицированным ВИЧ, вирусами гепатитов В и С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724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244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58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диагностических средств для выявления и мониторинга лечения лиц, инфицированных вирусами иммунодефицита человека и гепатитов В и 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939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759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759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759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939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759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759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759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предупреждению и борьбе с социально значимыми инфекционными заболеваниями (закупка диагностических средств для выявления и мониторинга лечения лиц, инфицированных вирусами иммунодефицита человека, в том числе в сочетании с вирусами гепатитов В и (или) С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R202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964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48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827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R202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964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48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827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наркологическим больным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33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333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33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амбулаторно-поликлиническая медицинская помощь при наркологических заболевания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12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33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333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33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12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33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333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33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с психическими расстройствами и расстройствами повед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21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21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216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амбулаторно-поликлиническая медицинская помощь при психических расстройствах повед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21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21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216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9 60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9 603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9 60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1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13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1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прочими заболеваниям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 07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286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139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амбулаторно-поликлиническая медицинская помощь при венерологических заболевания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3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69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799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736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3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69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799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736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диспансериз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59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59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59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59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59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59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медицинской помощи не застрахованным по обязательному медицинскому страхованию гражданам Российской Федерации при состояниях, требующих срочного медицинского вмеш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8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3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4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0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4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1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медицинского обслуживания обучающихся, воспитанников в государственных казенных образовательных организациях для обучающихся, воспитанников с ограниченными возможностями здоровья, для детей-сирот и детей, оставшихся без попечения родителей, санаторного типа для детей, нуждающихся в длительном лечен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7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79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7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5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9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96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21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83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8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испансерное наблюдение в амбулаторных условия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24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47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97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97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24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47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97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97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здание системы раннего выявления и коррекции нарушений развития ребенк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314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708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732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купка оборудования и расходных материалов для неонатального скрининга в учреждениях государственной системы здравоохран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7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35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678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826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7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35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678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826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, направленных на проведение пренатальной (дородовой) диагностики нарушений развития ребен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7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307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619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580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7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0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48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42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7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456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670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737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неонатального скрининга на наследственные и врожденные заболевания (адреногенитальный синдром, галактоземию, врожденный гипотиреоз, муковисцидоз, фенилкетонурию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9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7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10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25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9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7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10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25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аллиативной помощ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705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64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64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паллиативной помощ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715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705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4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4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715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73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73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73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715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32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1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1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паллиативной медицинской помощ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89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89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89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89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кадровых ресурсов в здравоохранен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5 296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отдельных категорий медицинских работник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5 296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, в том числе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R697V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5 296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R697V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41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R697V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883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0 996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8 626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6 626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996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 626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626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996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 626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626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туберкулезом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97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97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9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озамещающая медицинская помощь при туберкулез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712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97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97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9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712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97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97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9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наркологическим больным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3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3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3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озамещающая медицинская помощь при наркологических заболевания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13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3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3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3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13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3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3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3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с психическими расстройствами и расстройствами повед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692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322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322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озамещающая медицинская помощь при психических расстройствах повед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692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322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322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61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267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267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74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55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55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прочими заболеваниям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77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77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7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ервичная медико-санитарная помощь в части профилактики в условиях дневного стациона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77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77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7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77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77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7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корая медицинская помощ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81 570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69 073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62 806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570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9 073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2 806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570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9 073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2 806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прочими заболеваниям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8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86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медицинской помощи не застрахованным по обязательному медицинскому страхованию гражданам Российской Федерации при состояниях, требующих срочного медицинского вмеш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8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86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40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6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5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0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114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740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643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скорой специализированной, включая санитарно-авиационную, медицинской помощ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4 718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52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953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95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4 718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81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82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8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4 718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71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71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71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дицинская эвакуац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4 718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61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7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90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4 718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61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7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90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ое обеспечение эксплуатации воздушного судна (вертолета) для транспортировки граждан, нуждающихся в оказании экстренной медицинской помощ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6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75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75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675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купка авиационной работы для оказания медицинской помощи и услуги по содержанию воздушного транспорта за счет средств областного бюдже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6 723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75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75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675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6 723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75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75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675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Развитие системы оказания первичной медико-санитарной помощ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200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авиационным обслуживанием для оказания медицинской помощ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555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200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555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200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анаторно-оздоровительная помощ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4 27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7 273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2 30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 27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273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30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медицинской реабилитации и санаторно-курортного лечения, в том числе дет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 27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273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30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анаторно-курортного леч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2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 27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273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30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специализированной санаторно-оздоровительной помощи больным туберкулез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2 02 715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 27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273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30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2 02 715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 27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273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30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20 624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9 172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41 314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0 624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9 172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314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0 624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9 172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314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высокотехнологичной медицинской помощ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8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8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8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медицинской деятельности, связанной с донорством органов человека в целях трансплантации (пересадки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54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8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8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8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54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8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8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8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лужбы кров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9 435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7 984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 125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готовка, переработка, хранение донорской крови и ее компонентов в целях обеспечения ими государственных учреждений здравоохран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715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9 435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7 984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 125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715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9 435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7 984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 125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ругие вопросы в области здравоохран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 230 199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273 516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891 880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85 756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69 516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84 724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08 075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05 760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76 68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истемы медицинской профилактики неинфекционных заболеваний и формирование здорового образа жизни, в том числе у детей. Профилактика развития зависимостей, включая потребление табака, алкоголя, наркотических средств и психоактивных веществ, в том числе у дет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15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36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34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боты по профилактике неинфекционных заболеваний, формированию здорового образа жизни и санитарно-гигиеническому просвещению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1 71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15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36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34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1 71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15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36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34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илактика инфекционных заболеваний, включая иммунопрофилактику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9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32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8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ем, хранение, доставка, отпуск медицинских иммунобиологических препаратов медицин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2 711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9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32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8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2 711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9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32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8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илактика ВИЧ-инфекции, вирусных гепатитов В и С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27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20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20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предупреждению и борьбе с социально значимыми инфекционными заболеваниями (реализация мероприятий по профилактике ВИЧ-инфекции и гепатитов B и C, в том числе с привлечением к реализации указанных мероприятий социально ориентированных некоммерческих организац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R202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27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20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20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R202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27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20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20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первичной медико-санитарной помощи, в том числе сельским жителям. Развити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, в том числе дет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6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жбюджетный трансферт территориальному фонду обязательного медицинского страхования на финансовое обеспечение проведения углубленной диспансеризации застрахованных по обязательному медицинскому страхованию лиц, перенесших новую коронавирусную инфекцию (COVID-19), в рамках реализации территориальной программы обязательного медицинского страхования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5622V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6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5622V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6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механизмов обеспечения населения лекарственными препаратами, медицинскими изделиями, специализированными продуктами лечебного питания для детей в амбулаторных условиях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7 475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 681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5 573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онные мероприятия, связанные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VI типов а также после трансплантации органов и (или) ткан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21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2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2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2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21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2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2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2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(за исключением наркотических средств и психотропных веществ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460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7 459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459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459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460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7 459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459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459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(закупка наркотических средств и психотропных веществ для медицинского применения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460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460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экспертизы качества лекарственных средств, закупленных для льготного лекарственного обеспечения граждан, включая проведение необходимых исследований и испытаний, при амбулаторном лечении заболе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5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5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6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37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5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5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6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37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нформационного взаимодействия между участниками льготного обеспечения лекарственными препаратами и изделиями медицинского назначения граждан при амбулаторном лечении заболе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6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90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32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29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6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90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32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29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ем, хранение, доставка, отпуск лекарственных препаратов, изделий медицинского назначения, специализированных продуктов лечебного питания медицинским и аптечным организациям, участвующим в реализации мер социальной поддержки по бесплатному обеспечению граждан при амбулаторном лечении социально значимыми заболеваниями, редкими (орфанными) заболеваниями, отдельных групп и категорий гражда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6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744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 561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624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6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744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 561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624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купка наркотических средств и психотропных веществ для медицинского примен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22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4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4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4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22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4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4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4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наркологическим больным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3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3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3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дицинских освидетельствований на состояние опьян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28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3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3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3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28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3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3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3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прочими заболеваниям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12 344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6 612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5 894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4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44 05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4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60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4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40 591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омпенсация расходов, связанных с оказанием медицинскими организациями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42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9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3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3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42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6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3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3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42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32V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32V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жбюджетный трансферт территориальному фонду обязательного медицинского страхования Оренбургской области на дополнительное финансовое обеспечение оказания медицинской помощи лицам, застрахованным по обязательному медицинскому страхованию, в том числе с заболеванием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49V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4 872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49V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4 872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дико-санитарное обеспечение населения в чрезвычайных ситуация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51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512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512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51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512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512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судебно-медицинской экспертизы по уголовным делам на основании судебных постановлений, постановлений и направлений органов следствия и дознания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998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578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751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998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578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751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, хранение, использование и пополнение резерва медикаментов и медицинского имущества на случай гражданской обороны и для ликвидации чрезвычайных ситу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3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3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3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2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3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3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ведения экспертизы связи заболевания с професси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67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46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783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67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46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783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держание, воспитание и оказание медицинской помощи детям-сиротам и детям, оставшимся без попечения родителей, в домах ребен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5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786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1 974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1 692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5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86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330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330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5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683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02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220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5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9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1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1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патологоанатомических вскрыт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28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280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198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212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28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51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893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59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28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29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04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5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жбюджетные трансферты бюджету Территориального фонда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813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09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84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23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813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09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84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23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субъектов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R11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6 666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R11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6 666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аллиативной помощ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503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паллиативной медицинской помощ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503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603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93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06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крепление материально-технической базы учреждений здравоохран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1 423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мероприятий по борьбе с новой коронавирусной инфекцией (COVID-19)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5844V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5844V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й ремонт недвижимого имущества, закрепленного на праве оперативного управления за медицинскими организациями государственной системы здравоохранения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1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078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1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736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1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42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й ремонт недвижимого имущества, закрепленного на праве оперативного управления за медицинскими организациями государственной системы здравоохранения Оренбургской области (мероприятия, связанные с профилактикой и устранением последствий распространения коронавирусной инфекции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176V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976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176V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40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176V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35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обеспечение государственных учреждений здравоохранения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1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1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основных средств стоимостью свыше 100 тысяч рублей за единицу для оказания медицинской помощи медицинскими организациями государственной системы здравоохранения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918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82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918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19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918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6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медицинского оборудования в целях оказания медицинской помощи больным коронавирусной инфекци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9528V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830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9528V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830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модернизации лабораторий медицинских организаций, осуществляющих диагностику инфекционных болезн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R42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261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R42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261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мероприятий региональной программы модернизации первичного звена здравоохране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7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11 948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26 085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11 085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7 4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358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7 4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358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работка проектно-сметной документации на капитальный ремонт недвижимого имущества медицинских организаций государственной системы здравоохранения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7 729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505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7 729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45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7 729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59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региональных программ модернизации первичного звена здравоохран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7 R36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11 085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11 085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11 085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7 R36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0 169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3 867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8 854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7 R36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9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5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4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7 R36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3 38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1 448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1 9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7 R36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8 533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 77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6 281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государственно-частного партнерства в целях повышения доступности и качества оказания медицинской помощ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8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лата концедента в рамках заключенных концессионных соглаш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8 95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8 95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Развитие системы оказания первичной медико-санитарной помощ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136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основных средств стоимостью свыше 100 тысяч рублей за единицу для оказания медицинской помощи медицинскими организациями государственной системы здравоохранения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918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18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918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18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вершенствование оказания первичной медико-санитарной помощ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J19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0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J19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0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Борьба с онкологическими заболеваниям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2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по формированию здорового образа жизни у граждан, проживающих на территории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J19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2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J19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2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Развитие детского здравоохранения, включая создание современной инфраструктуры оказания медицинской помощи детям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18 70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36 755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4 656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овое строительство или реконструкция детских больниц (корпусов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52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18 70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18 225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52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18 70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18 225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 для размещения учреждений здравоохран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U2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53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4 656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U2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53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4 656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Укрепление общественного здоровь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P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боты по профилактике неинфекционных заболеваний, формированию здорового образа жизни и санитарно-гигиеническому просвещению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P4 71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P4 71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кадровых ресурсов в здравоохранен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131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28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48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отдельных категорий медицинских работник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131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28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48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платы отпусков и выплаты компенсации за неиспользованный отпуск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6V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9 665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6V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475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6V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19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6V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плата услуг главных внештатных специалистов министерства здравоохранения Оренбургской области и экспертов, привлекаемых к проведению ведомственного контроля качества и безопасности медицинск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927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28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48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927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28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48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Информационные технологии и управление развитием отрасл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6 549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2 427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6 894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Информатизация здравоохране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 073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690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35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провождение и развитие информационных систем в сфере здравоохран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2 716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883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826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639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2 716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883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826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639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, направленных на охрану и укрепление здоровь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2 718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190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864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719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2 718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190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864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719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государственной политики в сфере здравоохран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4 451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 756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 647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268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185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185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3 526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2 230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2 230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738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55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55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598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8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04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04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598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8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04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04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72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01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66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57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72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01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66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57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социально ориентированных некоммерческих организаций, содействие развитию социального партнерств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государственным социально ориентированным некоммерческим организациям, зарегистрированным и действующим на территории Оренбургской области в сфере охраны здоровья гражда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5 937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5 937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здание единого цифрового контура в здравоохранении на основе единой государственной информационной системы здравоохранения (ЕГИСЗ)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N7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3 534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 490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 397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региональных проектов «Создание единого цифрового контура в здравоохранении на основе единой государственной информационной системы здравоохранения (ЕГИСЗ)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N7 511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335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 904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963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N7 511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335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 904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963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провождение региональной единой государственной информационной системы в сфере здравоохран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N7 J11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199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586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434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N7 J11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199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586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434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Повышение доступности объектов и услуг в социальной сфере, труда и занято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75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24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экстремизма на территории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55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55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ременный облик сельских территор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55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55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55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43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43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43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79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4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7 049 422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4 427 824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4 925 453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8 20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6 381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7 616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социальных доплат к пенс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енсия за выслугу лет государственным служащим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205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205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2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2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2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205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236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236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236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действие занятости населе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436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612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847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политики занятости населе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436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612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847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436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612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847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436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612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847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жбюджетные трансферты бюджету Пенсионного фонда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436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612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847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оциальное обслуживание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555 65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500 900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480 929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35 263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80 929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80 929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дернизация и развитие социального обслуживания на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27 401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77 272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77 272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социального обслуживания граждан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17 290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67 243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67 24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оплаты отпусков и выплаты компенсации за неиспользованные отпуска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которым в соответствии с решениями Правительства РФ в 2020 году предоставлялись выплаты стимулирующего характера за особые условия труда и дополнительную нагрузк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29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11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7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оказания государственных услуг в сфере социального обслуживания населения государствен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1 803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48 080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48 080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69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69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69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40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25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25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67 694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33 656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33 656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6 093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6 963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6 963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6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66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66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государственных услуг в сфере социального обслуживания населения негосударственными организац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200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102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102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811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492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492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388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609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609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, связанных с независимой оценкой качества работы организаций социального обслуживания населения и ее результат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934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934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системы оказания консультативной помощи населению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44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64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64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бесплатной юридической помощи государственным юридическим бюр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708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44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44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44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708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03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03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03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708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1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1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1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я Адвокатской палате Оренбургской области на оказание бесплатной юридической помощи адвокат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708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708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вышение престижа и привлекательности профессии социального работник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6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6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6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вышение квалификации работников государственных учреждений системы социальной защиты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42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6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6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6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42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6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6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6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таршее поколение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69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7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7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69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7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7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енежное вознаграждение лицу, создавшему приемную семь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207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69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7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7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207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70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3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3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207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9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3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3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9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мероприятий по укреплению материально-технической базы государственных учреждений системы социальной защиты на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9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вышение уровня пожарной безопасности в государственных учреждениях системы социальной защиты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3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3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й ремонт государственных учреждений системы социальной защиты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1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1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64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71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Формирование системы комплексной реабилитации и абилитации инвалидов, в том числе детей-инвалид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64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71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ормирование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64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71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учение специалистов государственных организаций социального обслуживания, обеспечивающих оказание реабилитационных и (или) абилитационных мероприятий инвалидам, в том числе детям-инвалидам, услуг ранней помощи, сопровождаемого прожи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727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727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727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формирование условий для развития системы комплексной реабилитации и абилитации инвалидов, в том числе детей-инвалидов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16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71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46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91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8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подготовка кадров системы комплексной реабилитации и абилитации инвалидов, в том числе детей-инвалидов, ранней помощи, а также сопровождаемого проживания инвалидов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создание условий для развития сопровождаемого проживания инвалидов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3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экстремизма на территории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2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2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2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393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36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9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3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0 696 384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0 673 636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0 879 875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76 515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28 707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86 49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46 439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98 032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55 817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илактика инфекционных заболеваний, включая иммунопрофилактику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 46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766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766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вакцин на проведение профилактических прививок, включенных в региональный календарь привив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2 211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 46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766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766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2 211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 46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766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766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первичной медико-санитарной помощи, в том числе сельским жителям. Развити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, в том числе дет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50 637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74 103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415 258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раховой взнос на обязательное медицинское страхование неработающего населе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213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50 637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74 103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415 258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213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50 637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74 103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415 258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механизмов обеспечения населения лекарственными препаратами, медицинскими изделиями, специализированными продуктами лечебного питания для детей в амбулаторных условиях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74 054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85 311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51 941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есплатное обеспечение лекарственными препаратами граждан, страдающих социально значимыми заболеваниями, при амбулаторном лечении данных заболе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9 090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6 596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4 586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9 090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6 596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4 586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бесплатными лекарственными препаратами для лечения заболеваний, включенных в перечень жизнеугрожающих и хронических прогрессирующих редких (орфанных) заболеваний, приводящих к сокращению продолжительности жизни граждан или их инвалидности, при амбулаторном лечении данных заболе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 8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 8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есплатное обеспечение лекарственными препаратами и изделиями медицинского назначения отдельных групп и категорий граждан при амбулаторном лечен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 260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7 587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6 227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 260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7 587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6 227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есплатное обеспечение лекарственными препаратами отдельных групп и категорий граждан при амбулаторном лечении (мероприятия, связанные с профилактикой и устранением последствий распространения новой коронавирусной инфекции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4V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4V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отдельных полномочий в области лекарственного обеспеч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16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2 985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2 985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2 985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16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2 985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2 985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2 985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(за исключением наркотических средств и психотропных веществ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460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0 865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3 341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3 341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460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0 865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3 341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3 341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мероприятий по приобретению лекарственных препаратов для лечения пациентов с новой коронавирусной инфекцией (СOVID-19), получающих медицинскую помощь в амбулаторных условия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843V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2 553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843V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2 553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отдельных категорий граждан, проживающих в Оренбургской области, детство которых пришлось на период Второй мировой войны и послевоенные г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9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9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лужбы кров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27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27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27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лата донору за сдачу крови и (или) ее компонентов в Оренбургской области в случаях, установленных законодательств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21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27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27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27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21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27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27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27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по обеспечению донора, сдавшего кровь и (или) ее компоненты безвозмездно, денежной компенсацией в день сдач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214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214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аллиативной помощ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паллиативной медицинской помощ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Борьба с сердечно-сосудистыми заболеваниям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3 03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4 602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 602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558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4 407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4 407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4 407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558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4 407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4 407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4 407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есплатное обеспечение лекарственными препаратами и изделиями медицинского назначения при амбулаторном лечении сердечно-сосудистых заболе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Z58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 62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19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19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Z58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 62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19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19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P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P3 546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P3 546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кадровых ресурсов в здравоохранен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075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675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675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отдельных категорий медицинских работник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175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175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175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диновременная компенсационная выплата лицам, обучавшимся по договорам о целевом обучении по образовательным программам высшего медицинского образования и прибывшим в отдельные территории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215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425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425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425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215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425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425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425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диновременные компенсационные выплаты медицинским работникам (врачам, фельдшерам, а также акушеркам и медицинским сестрам фельдшерских и фельдшерско-акушерских пунктов), прибывшим (переехавшим) на работу в сельские населенные пункты, либо рабочие поселки, либо поселки городского типа, либо города с населением до 50 тыс. челове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R13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75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7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7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R13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75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7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7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здравоохранения квалифицированными кадрам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отдельных категорий квалифицированных работников областных государственных учреждений здравоохранения Оренбургской области, работающих и проживающих в сельской мест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212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212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3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3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3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212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6 620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9 717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4 717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6 620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9 717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4 717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циальные гарантии работникам образова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9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6 620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9 717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4 717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педагогическим работникам, проживающим и работающим в сельской местности, на компенсацию расходов по оплате жилых помещений, отопления и освещ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9 213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6 620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1 717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1 717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9 213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6 59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1 717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1 717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9 213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9 R25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9 R25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66 169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8 66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0 748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06 353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04 288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36 372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государственной поддержки гражданам, подвергшимся воздействию радиации вследствие радиационных аварий и ядерных испытан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803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72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35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1 513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803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72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35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1 513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8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4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1 513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8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948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06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мер государственной поддержки Героям Советского Союза, Героям Российской Федерации и полным кавалерам ордена Славы; Героям Социалистического Труда, Героям Труда Российской Федерации и полным кавалерам ордена Трудовой Слав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8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ая поддержка Героев Социалистического Труда, Героев Труда Российской Федерации и полных кавалеров ордена Трудовой Слав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2 519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41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2 519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41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2 525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2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2 525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2 525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1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государственной поддержки вдовам и родителям погибших (умерших) Героев Социалистического Труда и кавалеров ордена Трудовой Славы 3-х степен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6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6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6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областная надбавка к пенсиям вдов и родителей погибших (умерших) Героев Социалистического Труда и кавалеров ордена Трудовой Славы 3-х степен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3 206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6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6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6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3 206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3 206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ветеранам Великой Отечественной войны и боевых действ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151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447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743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ая помощь, приуроченная к празднованию Дня Победы советского народа в Великой Отечественной войне 1941–1945 го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06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2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418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1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06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8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06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9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материальная помощь лицам, ставшим инвалидами I или II группы в результате выполнения воинских и служебных обязанностей в Республике Афганистан, Чеченской Республике и территориях СН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06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29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29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29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06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06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ая помощь ветеранам и инвалидам Великой Отечественной войны, членам семей погибших (умерших) участников и инвалидов Великой Отечественной войны, состоявшим на его иждивении и получающим пенсию по случаю потери кормильца (имеющим право на ее получение) в соответствии с пенсионным законодательством Российской Федерации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на проведение неотложных ремонтных работ в занимаемом жилом помещении и (или) работ по благоустройству жилого помещ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13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13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ветеранам труда, гражданам, приравненным к ветеранам труда, и лицам, проработавшим в тылу в период с 22 июня 1941 года по 9 мая 1945 года не менее шести месяце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1 47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7 215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16 355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ветеранов труда, граждан, приравненных к ветеранам труда, 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20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1 47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7 215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16 355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20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99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99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99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20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6 060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6 060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6 060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20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3 841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3 841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3 841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20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281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63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58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20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693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083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73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отдельных категорий граждан, проживающих в Оренбургской области («Дети войны»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6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807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807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807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отдельных категорий граждан, проживающих в Оренбургской области («Дети войны»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6 215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807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807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807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6 215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6 215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226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226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226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6 215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29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29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29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социальных доплат к пенс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59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59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59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полнительная пенсия лицам, имеющим особые заслуги перед Оренбургской область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205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803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59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59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205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6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8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8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205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17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771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771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ые денежные выплаты и возмещение расходов лицам, имеющим награды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215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215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215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3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по оплате жилищно-коммунальных услуг отдельным категориям граждан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87 956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77 766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77 766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гражданам на оплату жилого помещения и коммунальных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206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2 836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2 836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2 836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206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0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01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01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206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6 434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6 434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6 434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525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5 12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54 93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54 93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525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05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133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13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525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46 314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34 797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34 79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лицам, награжденным нагрудным знаком «Почетный донор Росс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9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057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9 578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357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9 52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057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9 578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357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9 52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09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6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6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9 52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647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7 072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750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гражданам при возникновении поствакцинальных осложнен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5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0 524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5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0 524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0 524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реабилитированным лицам и лицам, пострадавшим от политических репресс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82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282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282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реабилитированных лиц и лиц, пострадавших от политических репресс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207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82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282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282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207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3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3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3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207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23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23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23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207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375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375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375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207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207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7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оддержки в связи с погребением умерших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48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77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77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ое пособие на погреб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2 206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48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77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77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2 206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4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2 206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519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215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215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2 206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7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97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97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государственной поддержки членам семей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, а также членам семей добровольных пожарных, погибших при исполнении обязанностей добровольного пожарного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69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97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34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материальная помощь родителям и вдовам (вдовцам)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 в мирное врем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6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108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7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65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6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6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8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6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ая защита членов семей работников добровольной пожарной охраны и добровольных пожарны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7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7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7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ое материальное обеспечение детей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, в возрасте до 18 лет и старше, но не более чем до достижения ими возраста 23 лет до окончания обучения по очной форме в образовательных учреждениях всех типов и видов независимо от их организационно-правовых форм, за исключением образовательных учреждений дополните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75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75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6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6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диновременная материальная помощь семьям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ая помощь членам семей погибших при исполнении служебных обязанностей сотрудников органов внутренних дел Российской Федерации к Дню сотрудника органов внутренних дел Российской Федерации, военнослужащих, сотрудников Федеральной службы безопасности, Государственной противопожарной службы и уголовно-исполнительной системы Российской Федерации к Дню защитника Отече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45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95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44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оддержки гражданам в трудной жизненной ситуац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4 817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7 018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6 265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енежные выплаты гражданам, находящимся в трудной жизненной ситу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4 207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4 207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тдельным категориям граждан государственной социальной помощи на основании социального контрак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4 R40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4 617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3 018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2 265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4 R40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4 617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3 018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2 265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льготного проезда отдельных категорий граждан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0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0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зготовления и выдачи микропроцессорной пластиковой карты «Социальная транспортная карт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5 942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0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0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5 942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0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0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жильем отдельных категорий граждан в соответствии с действующим законодательством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287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06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52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–1945 год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513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633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325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15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513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2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5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513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181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10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37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51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3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0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9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51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3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0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9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дернизация и развитие социального обслуживания на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вышение престижа и привлекательности профессии социального работник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денежная компенсация на частичное возмещение расходов по оплате за наем жилого помещения и коммунальные услуги отдельным категориям квалифицированных работников областных государственных учреждений социального обслуживания Оренбургской области, работающих и проживающих в сельской мест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207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207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207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5 148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14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14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циальной поддержки многодетным семьям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5 148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14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14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социальных выплат на строительство (приобретение) жилья многодетным семь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848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94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94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848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94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94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гражданам, имеющим трех и более детей, единовременной денежной выплаты в целях улучшения жилищных условий взамен предоставления земельного участка в собственность бесплатн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15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2 3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2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15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2 3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2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таршее поколение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399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907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90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еры социальной поддержки отдельных категорий граждан, проживающих на территории Оренбургской области, по компенсации расходов на уплату взносов на капитальный ремонт общего имущества собственников помещений в многоквартирном доме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399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907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90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3 R46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399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907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90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3 R46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9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9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9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3 R46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67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177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177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648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34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34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614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техническими средствами реабилитации, входящими в региональный перечень технических средств реабилитации, предоставляемых отдельным категориям граждан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64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1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1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техническими средствами реабилитации, входящими в региональный перечень технических средств реабилитации, предоставляемых отдельным категориям гражда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1 21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64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1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1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1 21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64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1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1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щественно-просветительские кампании, обеспечение доступности информац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8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оступности информации посредством субтитрирования информационных телевизионных программ – размещение в информационной программе «Вести Оренбуржья» синхронной бегущей стро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8 215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8 215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Повышение доступности объектов и услуг в социальной сфере, труда и занято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оступности информации посредством субтитрирования информационных телевизионных программ – размещение в информационной программе «Вести Оренбуржья» синхронной бегущей стро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215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215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механизма предоставления услуг в сфере реабилитации отдельных категорий граждан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34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34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34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дополнительных мер социальной поддержки отдельных категорий граждан, проживающих на территории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дополнительных мер социальной поддержки отдельных категорий граждан, проживающих на территории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1 215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1 215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лата инвалидам (в том числе детям-инвалидам), имеющим транспортные средства в соответствии с медицинскими показаниями, или их законным представителям компенсации уплаченной ими страховой премии по договору обязательного страхования гражданской ответственности владельцев транспортных средст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5 528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5 528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5 528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действие занятости населе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65 943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48 800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58 964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политики занятости населе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65 909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48 800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58 964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денежных выплат гражданам при осуществлении полномочий Оренбургской области в сфере содействия занятости на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741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73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94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материальной поддержки несовершеннолетним и безработным гражданам, участвующим во временных работа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391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54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75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348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92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9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единовременной финансовой помощи при государственной регистрации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 гражданам, признанным в установленном порядке безработными, включая граждан, прошедших профессиональное обучение или получивших дополнительное профессиональное образование по направлению органов службы занятости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26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8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8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26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8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8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ая поддержка безработным гражданам, а также женщинам в период отпуска по уходу за ребенком до достижения им возраста трех лет, незанятым гражданам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направленным органами службы занятости населения на профессиональное обучение или получение дополнительного профессионального образования, включая обучение в другой мест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ая поддержка безработным гражданам при переезде и безработным гражданам и членам их семей при переселении в другую местность для трудоустро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51 168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33 727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43 870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51 168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33 727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43 870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56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37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88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34 425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19 492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9 584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48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59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59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программ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государственной политики в сфере труда и занятости на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работы по выполнению основных видов деятельности государственными казенными учреждениями, включая оказание государственных услуг (выполнение работ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17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17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казание содействия добровольному переселению в Оренбургскую область соотечественников, проживающих за рубежом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27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4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38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соотечественникам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27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4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38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1 R08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27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4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38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1 R08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27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4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38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общественного порядка и противодействие преступности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рофилактика наркомании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еры по сокращению спроса на наркотик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на ресоциализацию лиц, потребляющих наркотические средства и психотропные вещества в немедицинских целя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2 935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2 935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транспортной системы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126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9 053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9 053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истемы общественного пассажирского транспорта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126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9 053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9 053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железнодорожного транспорт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1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организациям железнодорожного транспорта потерь в доходах, возникающих в связи с предоставлением льгот по проезду отдельным категориям гражда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907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1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907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1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организациям железнодорожного транспорта потерь в доходах, возникающих в связи с предоставлением льгот по тарифам на проезд обучающихся и воспитанников общеобразовательных организаций, обучающихся очной формы обучения образовательных организаций среднего профессионального и высшего образования железнодорожным транспортом общего пользования в пригородном сообщен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92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92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равной доступности услуг общественного транспорта для отдельных категорий граждан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607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199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199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размещения и обслуживания социального транспортного приложения универсальной карты жителя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4 93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4 93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недополученных доходов в связи с обеспечением проезда граждан в пассажирском автомобильном и городском наземном электрическом транспорте общего пользования с использованием социальных проездных докумен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4 938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575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004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004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4 938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575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004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004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ельского хозяйства и регулирование рынков сельскохозяйственной продукции, сырья и продовольств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программ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государственных услуг и работ в рамках реализации Программ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отдельных категорий квалифицированных работников областных государственных учреждений ветеринарной службы Оренбургской области, работающих и проживающих в сельской мест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204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204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84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13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13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ипотечного жилищного кредитования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84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13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13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ипотечного жилищного кредитования на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84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13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13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нуждающимся в улучшении жилищных условий гражданам на уплату первоначального взноса при получении ипотечного жилищного кредита или его ч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 01 205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84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13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13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 01 205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84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13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13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948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39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1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условий для обеспечения доступным и комфортным жильем сельского на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948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39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1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лучшение жилищных условий граждан, проживающих на сельских территориях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948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39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1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 01 R5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948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39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1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 01 R5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948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39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1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 071 054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 529 999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 845 262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813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81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813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81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олноценным питанием беременных женщин, кормящих матерей, а также детей в возрасте до трех лет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813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81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по обеспечению полноценным питанием беременных женщин, кормящих матер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2 21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2 21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по обеспечению полноценным питанием детей в возрасте до трех л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2 21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313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31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2 21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490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2 21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09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313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31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7 920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1 818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2 732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830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830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830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социальной поддержки обучающихся по программам профессионального образования и докторант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830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830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830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 и высшего профессион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202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830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830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830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202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3 596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596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596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202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4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4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4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202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49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49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49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дошкольного образования дет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781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ое 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7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781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7 80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781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7 80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781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Защита прав детей, государственная поддержка детей-сирот и детей с ограниченными возможностями здоровь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7 308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4 206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5 120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материальной помощи на ремонт жилых помещений, принадлежащих детям-сиротам и детям, оставшимся без попечения родителей, а также лицам из числа детей-сирот и детей, оставшихся без попечения родителей, на праве собственности при условии, что в них не остались проживать другие члены семь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материальной помощи на ремонт жилых помещений, принадлежащих детям-сиротам и детям, оставшимся без попечения родителей, а также лицам из числа детей-сирот и детей, оставшихся без попечения родителей, на праве собственности при условии, что в них не остались проживать другие члены семь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4 213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4 213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государственных полномочий муниципальными образованиями по организации и осуществлению деятельности по опеке и попечительству над несовершеннолетним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6 490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3 388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4 30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5 526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51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90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04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5 526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51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90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04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я бюджетам городских округов и муниципальных районов на осуществление переданных полномочий по содержанию детей в замещающих семья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5 88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4 439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0 298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0 298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5 88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4 439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0 298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0 298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616 693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98 653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73 313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616 693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98 653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73 313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государственной поддержки в связи с беременностью и родами, а также гражданам, имеющим дет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96 437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37 901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25 586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собие на ребенка гражданам, имеющим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208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5 226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6 191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6 191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208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3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3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3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208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4 963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5 928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5 928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27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660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22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06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27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660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22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06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13 374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58 702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16 094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13 354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58 682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16 074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R3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19 139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00 885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30 693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R3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19 139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00 885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30 693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ежемесячных выплат на детей в возрасте от трех лет до семи лет включительно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R302F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7 037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R302F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7 037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циальной поддержки многодетным семьям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7 851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0 973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0 973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многодетных сем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7 851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0 973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0 973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53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53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53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4 48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4 48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4 48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77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35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8 201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8 201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805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35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8 201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8 201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805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35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8 201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8 201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детям-сиротам, детям, оставшимся без попечения родителей, лицам из числа указанной категории дет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 773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6 787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2 852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ластная социальная пенсия дет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208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27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306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371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208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27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306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371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805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6 422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468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468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805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6 422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468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468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R08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 078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12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12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R08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 078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12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12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оддержки детям, оказавшимся в трудной жизненной ситуац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7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по осуществлению деятельности, связанной с перевозкой между субъектами Российской Федерации, а также в пределах территорий государств –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7 594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7 594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67 279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14 460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95 369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полнительные меры государственной поддержки семей, имеющих детей, в виде выплаты регионального материнского капитал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207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1 454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0 49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0 49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207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1 454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0 49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0 49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диновременная материальная помощь семьям в Оренбургской области при одновременном рождении двух и боле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208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208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508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0 079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6 111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 49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508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0 079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6 111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 49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,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5084F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8 021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5084F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8 021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557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43 491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2 673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78 534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557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43 491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2 673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78 534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денежная выплата семьям в случае рождения после 31 декабря 2012 года третьего ребенка или последующих детей до достижения ими возраста трех лет за счет средств областного бюдже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Д08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3 931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2 684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4 349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Д08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Д08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3 918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2 675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4 330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290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290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290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механизма предоставления услуг в сфере реабилитации отдельных категорий граждан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290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290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290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ластная ежеквартальная надбавка детям-инвалидам в возрасте до 18 лет, воспитывающимся в неполных семьях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290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290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290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ластная ежеквартальная надбавка детям-инвалид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3 21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290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290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290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3 21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3 21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271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271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271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змещение 50 процентов расходов на оплату малобелковых продуктов питания детей, больных фенилкетонурией, проживающих на территории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50 процентов расходов на оплату малобелковых продуктов питания детей, больных фенилкетонурией, проживающих на территории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4 210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4 210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7 65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 424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5 113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жильем молодых семей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7 65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 424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5 113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7 65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 424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5 113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нуждающимся в улучшении жилищных условий молодым семьям на оплату части первоначального взноса при получении ипотечного жилищного креди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21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29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21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29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нуждающимся в улучшении жилищных условий молодым семьям на погашение части стоимости жилья в случае рождения (усыновления) ребен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211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26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55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55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211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26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55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55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R49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7 095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4 868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4 557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R49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7 095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4 868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4 557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18 127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16 906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11 769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7 197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5 406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9 769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5 418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4 268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4 268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по оплате жилищно-коммунальных услуг отдельным категориям граждан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525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525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государственной поддержки членам семей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, а также членам семей добровольных пожарных, погибших при исполнении обязанностей добровольного пожарного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новогодних подарков детям военнослужащих, погибших при исполнении служебных обязанностей, инвалидов и из многодетных семей ветеранов боевых действ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927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927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по исполнению государственных функций по предоставлению мер социальной поддержк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 949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 799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 799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деятельности государственного казенного учреждения по исполнению государственных функций по назначению, начислению, выплате и перерасчету пособий, компенсаций и и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707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 809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 659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 659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707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718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718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718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707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75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25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25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707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зготовление удостоверений для получателей мер социальной поддержки, установленных региональным законодательств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927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927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дернизация и развитие социального обслуживания на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вышение престижа и привлекательности профессии социального работник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торжественного мероприятия в рамках ежегодного конкурса на звание «Лучший работник организации социального обслужива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1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1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1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ластной ежегодный смотр-конкурс учреждений социального обслужи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10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10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10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268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351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119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государственной поддержки в связи с беременностью и родами, а также гражданам, имеющим дет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733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820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84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27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27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670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78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53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70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86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53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социально значимых мероприятий, направленных на укрепление института семь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6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84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84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84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о значимые мероприятия, направленные на укрепление института семь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6 942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84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84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84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6 942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95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95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95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6 942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4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4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4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6 942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55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546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549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557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25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246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249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557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5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557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6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9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обеспечение деятельности, направленной на сохранение семейных ценностей, поддержку материнства и детства, в теле-, радио- и электронных средствах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987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987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обеспечение деятельности, направленной на сохранение семейных ценностей, поддержку материнства и детства, в периодических печатных издания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987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987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государственной поддержки социально ориентированных некоммерческих организац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99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99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99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государственной поддержки общественным и иным некоммерческим организациям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49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49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49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осуществление мероприятий, направленных на повышение качества жизни ветеранов Великой Отечественной войны и ветеранов труд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1 927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1 927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осуществление мероприятий, направленных на социальную поддержку, реабилитацию и социальную адаптацию инвали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1 92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9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9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9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1 92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9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9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9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Информационное сопровождение деятельности по поддержке социально ориентированных некоммерческих организац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сопровождение деятельности по поддержке социально ориентированных некоммерческих организ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2 927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2 927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таршее поколение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обеспечение деятельности, направленной на поддержку и повышение качества жизни граждан старшего поколения, в теле-, радио- и электронных средствах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87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87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обеспечение деятельности, направленной на поддержку и повышение качества жизни граждан старшего поколения, в периодических печатных издания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8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87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3 311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 887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 482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деятельности системы социальной защиты населения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066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9 642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3 237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5 227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3 681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3 681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2 447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901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901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7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79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7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72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839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961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555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72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162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162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162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72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654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776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371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72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рганизационной и информационной деятельности в сфере социальной политик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4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4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4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сопровождение основных направлений деятельности в сфере социальной защиты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2 987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4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4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4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2 987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4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45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4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66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14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4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6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4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4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, направленных на преодоление социальной разобщенности в обществе,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6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4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4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форумов, конкурсов, выставок, смотров, фестивалей творчества для лиц с ограниченными возможностями здоровья, мероприятий в рамках Международного дня инвали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3 911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6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4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4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3 911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6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4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4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щественно-просветительские кампании, обеспечение доступности информац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8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изводство, выпуск и распространение в СМИ информационных материалов по вопросам социальной защиты населения, включая инвалидов, в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8 987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8 987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Повышение доступности объектов и услуг в социальной сфере, труда и занято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изводство, выпуск и распространение в СМИ информационных материалов по вопросам социальной защиты населения, включая инвалидов, в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987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987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Формирование системы комплексной реабилитации и абилитации инвалидов, в том числе детей-инвалид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ормирование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создание, эксплуатация и развитие (доработка) единой информационной системы «Реестр инвалидов и реабилитационных организаций Оренбургской области»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экстремизма на территории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77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77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77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77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жильем молодых семей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реализации подпрограмм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рганизационно-методических мероприят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2 91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2 91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атриотическое воспитание и допризывная подготовка граждан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52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5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форм и методов работы по патриотическому воспитанию граждан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52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5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, посвященных воинской славе и памятным датам Росс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942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52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5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942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2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52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5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128 010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07 499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084 821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ассовый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5 523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78 282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09 902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Формирование системы комплексной реабилитации и абилитации инвалидов, в том числе детей-инвалид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ормирование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формирование условий для развития системы комплексной реабилитации и абилитации инвалидов, в том числе детей-инвалидов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523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 282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9 902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203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063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063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работ по проведению в соответствии с календарным планом физкультурных и спортивных мероприят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203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063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063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работ по проведению физкультурных и спортивных мероприятий в соответствии с календарным планом физкультурных и спортивных мероприяти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716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203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063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063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716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203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063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063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троительство и реконструкция спортивных объектов, модернизация материально-технической базы для занятий физической культурой и спортом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320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18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2 838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порт – норма жизн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320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18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2 838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13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617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13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617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22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320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18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21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22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320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18,4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21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порт высших достиж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46 62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785 722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731 423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6 14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5 642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1 263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66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769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689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работ по проведению в соответствии с календарным планом физкультурных и спортивных мероприят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66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769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689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работ по проведению физкультурных и спортивных мероприятий в соответствии с календарным планом физкультурных и спортивных мероприяти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716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66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769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689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716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66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769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689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системы подготовки спортивного резерва и спорта высших достижен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2 67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4 316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 316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оддержки субъектам физической культуры и спорта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, осуществляющим деятельность в сфере физической культуры и спор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1 919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1 919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атериальное стимулирование спортсменов и тренеров за достижение высоких спортивных результат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1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64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64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е стимулирование спортсменов и тренеров за достижение высоких спортивных результа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2 212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1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64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64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2 212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2 212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1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64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64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работ по подготовке спортивного резерва и (или) спортсменов высокого класса, сборных команд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500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575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575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центра спортивной подготовки области, выполнение работ по подготовке спортивных сборных команд области и спортсменов высокого мастерства, включая организацию и проведение тренировочных мероприятий, научно-методическое, финансовое, материально-техническое обеспечение, в том числе обеспечение экипировкой, спортивным оборудованием и инвентаре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3 716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500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575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575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3 716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500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575,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575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одготовки спортивного резерва для спортивных сборных команд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5 030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6 293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6 293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подготовки спортивного резерва для спортивных сборных команд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4 722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5 030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6 293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6 293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4 722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 212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 707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 707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4 722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818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9 586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586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порт – норма жизн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P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35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81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81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P5 508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35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81,8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81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P5 508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166,5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166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P5 508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35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15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15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троительство и реконструкция спортивных объектов, модернизация материально-технической базы для занятий физической культурой и спортом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97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556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58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роительство (реконструкция) спортивных объектов и спортивных сооружен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 государственной собственности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01 4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01 4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порт – норма жизн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97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56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58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22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97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56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58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22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97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56,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58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экстремизма на территории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5 863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3 495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3 495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63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495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495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63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495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495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государственной политики, способствующей развитию физической культуры, спорта и туризм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63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495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495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392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495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495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626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738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738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54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56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56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а на имущество организ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 01 939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71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 01 939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71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513 54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760 198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784 49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474 751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723 71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750 321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74 751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3 71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50 321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Управление государственным долгом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74 751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3 71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50 321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служивание государственного долга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74 751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3 71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50 321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центные платежи по государственному внутреннему долгу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2 600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74 751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3 71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50 321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2 600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74 751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3 71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50 321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служивание государственного (муниципального) внешнего долг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8 79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6 48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4 17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48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7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Управление государственным долгом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48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7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служивание государственного долга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48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7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центные платежи по государственному внешнему долгу Оренбург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2 60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48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7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2 60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484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7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 116 274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 386 441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 509 972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 477 15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 30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 30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77 15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0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0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финансовой самостоятельности местных бюджет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77 15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0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0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равнивание бюджетной обеспеченности муниципальных образований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77 15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0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0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 бюджетам городских округов и муниципальных районов на выравнивание бюджетной обеспечен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1 80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77 15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0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0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1 80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77 159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0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0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Иные дот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801 255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18 387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41 91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общественного порядка и противодействие преступности 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правопорядка на территории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илактика правонарушен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 бюджетам городских округов для обеспечения проведения мероприятий в сфере общественного правопоряд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2 815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2 815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Защита населения и территории Оренбургской области от чрезвычайных ситуаций, обеспечение пожарной безопасности и безопасности людей на водных объектах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единой государственной политики в области гражданской обороны, защиты населения от чрезвычайных ситуаций природного и техногенного характера, в том числе обеспечение безопасности людей на водных объектах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государственной финансовой поддержки городским округам и муниципальным районам Оренбургской области по результатам ежегодного конкурса муниципальных образований Оренбургской области на лучшую единую дежурно-диспетчерскую службу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6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я бюджетам городских округов и муниципальных районов Оренбургской области по результатам ежегодного конкурса муниципальных образований Оренбургской области на лучшую единую дежурно-диспетчерскую служб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6 813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6 813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0 655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7 787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1 31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финансовой самостоятельности местных бюджет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0 655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7 787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1 31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0 655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7 787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1 31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50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68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921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31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50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683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921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31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 бюджетам городских округов и муниципальных районов на поддержку мер по обеспечению сбалансированности бюдже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80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08 972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7 866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80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08 972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7 866,9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бюджетных расходо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вышение эффективности бюджетных расходов муниципальных образований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6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рование победителей Всероссийского конкурса «Лучшая муниципальная практик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6 539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6 539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837 860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768 053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768 053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37 860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8 053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8 053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финансовой самостоятельности местных бюджет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40 935,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18 053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18 053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равнивание бюджетной обеспеченности муниципальных образований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22 803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муниципальных районов на 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1 80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22 803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1 80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22 803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132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53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53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диная субвенция бюджетам городских округов и муниципальных районов на осуществление отдельных государственных полномоч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809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132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53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53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809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132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53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53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бюджетных расходов Оренбург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 924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П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 924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реализацию инициативных проек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П5 814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 924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П5 814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 924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Условно утвержденные расх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200 000,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400 0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ИТОГО РАСХО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22 714 633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4 037 602,3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1 097 680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spacing w:before="60" w:after="60"/>
        <w:ind w:firstLine="1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2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b/>
      <w:bCs/>
      <w:szCs w:val="28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b/>
      <w:bCs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b/>
      <w:bCs/>
      <w:szCs w:val="28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szCs w:val="28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top"/>
    </w:pPr>
    <w:rPr>
      <w:szCs w:val="28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szCs w:val="28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b/>
      <w:bCs/>
      <w:szCs w:val="28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b/>
      <w:bCs/>
      <w:szCs w:val="28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b/>
      <w:bCs/>
      <w:szCs w:val="28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b/>
      <w:bCs/>
      <w:szCs w:val="28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szCs w:val="28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szCs w:val="28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top"/>
    </w:pPr>
    <w:rPr>
      <w:b/>
      <w:bCs/>
      <w:szCs w:val="28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top"/>
    </w:pPr>
    <w:rPr>
      <w:b/>
      <w:bCs/>
      <w:szCs w:val="28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top"/>
    </w:pPr>
    <w:rPr>
      <w:b/>
      <w:bCs/>
      <w:szCs w:val="28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b/>
      <w:bCs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50:00Z</dcterms:created>
  <dc:creator>User</dc:creator>
  <dc:description/>
  <cp:keywords/>
  <dc:language>en-US</dc:language>
  <cp:lastModifiedBy>Мединская Н С</cp:lastModifiedBy>
  <cp:lastPrinted>2021-11-30T16:27:00Z</cp:lastPrinted>
  <dcterms:modified xsi:type="dcterms:W3CDTF">2021-12-16T06:54:00Z</dcterms:modified>
  <cp:revision>18</cp:revision>
  <dc:subject/>
  <dc:title>Приложение 5</dc:title>
</cp:coreProperties>
</file>